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DOMANDA PER LA COPERTURA DEI POSTI DI DSGA RIMASTI VACANTI E/O DISPONIBILI NELLA PROVINCIA DI CUNEO PER L’A.S. 2023/2024 DOPO L’ESAURIMENTO DELLA GRADUATORIA PROVINCIALE DI CUI ALLA NOTA PROT. N. 3713 DEL 24 AGOSTO 2023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AVVERTENZA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sz w:val="18"/>
          <w:szCs w:val="18"/>
        </w:rPr>
        <w:t>D.P.R. 28 dicembre 2000, n. 445</w:t>
      </w:r>
      <w:r>
        <w:rPr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I dati riportati dal richiedente assumono il </w:t>
      </w:r>
      <w:r>
        <w:rPr>
          <w:b/>
          <w:sz w:val="16"/>
          <w:szCs w:val="16"/>
        </w:rPr>
        <w:t>valore di dichiarazioni sostitutive di certificazion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ese ai sensi dell’articolo 46</w:t>
      </w:r>
      <w:r>
        <w:rPr>
          <w:sz w:val="16"/>
          <w:szCs w:val="16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Ai sensi dell’articolo 39 la sottoscrizione del modulo di domanda </w:t>
      </w:r>
      <w:r>
        <w:rPr>
          <w:b/>
          <w:bCs/>
          <w:sz w:val="16"/>
          <w:szCs w:val="16"/>
        </w:rPr>
        <w:t>non è soggetta ad autenticazione</w:t>
      </w:r>
      <w:r>
        <w:rPr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dagli articoli 71 e 7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LL’UFFICIO SCOLASTICO REGIONALE PER IL PIEMONTE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spacing w:lineRule="auto" w:line="360"/>
        <w:rPr>
          <w:sz w:val="20"/>
          <w:szCs w:val="20"/>
        </w:rPr>
      </w:pPr>
      <w:r>
        <w:rPr>
          <w:b/>
          <w:bCs/>
          <w:sz w:val="28"/>
          <w:szCs w:val="28"/>
        </w:rPr>
        <w:t>AMBITO TERRITORIALE DI ALESSANDR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/>
        <w:t>Il/La sottoscritt…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e-mail 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in qualità d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ssistente amministrativo inserito nelle graduatorie provinciali per la sostituzione dei DSGA della provincia di 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SGA di ruolo presso ________________________ dal ______________ (precisare la data di immissione in ruolo sul profilo di DSGA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ssistente amministrativo in ruolo nella provincia di ____________________ dell’USR Piemonte o, in subordine, dell’USR ____________________ (precisare l’USR di appartenenza e barrare una delle tre seguenti opzioni)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senza posizione economica;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possesso della prima posizione economica;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possesso della seconda posizione economica;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sz w:val="22"/>
          <w:szCs w:val="22"/>
        </w:rPr>
        <w:t>Dichiara di (barrare una delle due seguenti opzioni):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aver rifiutato analogo incarico nella propria scuola;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NON aver rifiutato analogo incarico nella propria scuola;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sz w:val="22"/>
          <w:szCs w:val="22"/>
        </w:rPr>
        <w:t>Dichiara di possedere il seguente titolo di studio: ________________________________________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Dichiara di (barrare una delle due seguenti opzioni):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aver prestato il seguente servizio in qualità di DSGA _________________________________ 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ppure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 NON aver prestato altro servizio in qualità di DSG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ssistente amministrativo immesso in ruolo a decorrere dall’a.s. 2023/2024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Assistente amministrativo con contratto a tempo determinato fino al 31 agosto 2024, solo se in possesso del titolo di studio previsto dalla tabella B allegata al CCNL comparto scuola del 29.11.2007 (barrare il titolo posseduto):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laurea specialistica in giurisprudenza o titolo equipollente, conseguita presso ____________________, in data _______________;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laurea specialistica in scienze politiche sociali e amministrative o titolo equipollente, conseguita presso _______________________________, in data _______________;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laurea specialistica in economia e commercio o titolo equipollente, conseguita presso _______________________________, in data _______________;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LA PROPRIA DISPONIBILITA’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 assumere l’incarico in mansioni di D.S.G.A., per l’anno scolastico 2023/2024, sui seguenti posti ancora vacanti e/o disponibili, indicati nell’ordine di preferenza che segue e salvo disponibilità al momento del proprio turno, secondo l’ordine di priorità stabilito dall’art. 10 del C.I.R. Piemonte del 15 giugno 2023: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……/……../…………</w:t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Times New Roman"/>
      <w:sz w:val="22"/>
      <w:szCs w:val="22"/>
    </w:rPr>
  </w:style>
  <w:style w:type="character" w:styleId="WW8Num3z1">
    <w:name w:val="WW8Num3z1"/>
    <w:qFormat/>
    <w:rPr>
      <w:rFonts w:ascii="Courier New" w:hAnsi="Courier New" w:cs="Arial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hadow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  <w:sz w:val="22"/>
      <w:szCs w:val="22"/>
    </w:rPr>
  </w:style>
  <w:style w:type="character" w:styleId="WW8Num15z1">
    <w:name w:val="WW8Num15z1"/>
    <w:qFormat/>
    <w:rPr>
      <w:rFonts w:ascii="Courier New" w:hAnsi="Courier New" w:cs="Arial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dellanota">
    <w:name w:val="Carattere della not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1">
    <w:name w:val="Elenco a colori - Colore 11"/>
    <w:basedOn w:val="Normal"/>
    <w:qFormat/>
    <w:pPr>
      <w:ind w:left="708" w:right="0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right="0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lineRule="auto" w:line="312" w:before="0" w:after="60"/>
      <w:ind w:left="720" w:hanging="0"/>
      <w:contextualSpacing/>
      <w:jc w:val="both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6:42:00Z</dcterms:created>
  <dc:creator>redaelli</dc:creator>
  <dc:description/>
  <cp:keywords/>
  <dc:language>en-US</dc:language>
  <cp:lastModifiedBy>Campanini Cristina</cp:lastModifiedBy>
  <cp:lastPrinted>2014-07-21T13:55:00Z</cp:lastPrinted>
  <dcterms:modified xsi:type="dcterms:W3CDTF">2023-08-28T16:42:00Z</dcterms:modified>
  <cp:revision>2</cp:revision>
  <dc:subject/>
  <dc:title>DOMANDA PER LA PARTECIPAZIONE ALLE ATTIVITA’ PREVISTE DALL’ACCORDO TRA  REGIONE LOMBARDIA E MINISTERO DELL’ISTRUZIONE, DELL’UN</dc:title>
</cp:coreProperties>
</file>