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PUGLI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II – AMBITO TERRITORIALE DI B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disponibilità all’utilizzazione su posti di DSGA art. 14 del  C.C.N.I. del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08.07.2020 e art.14 CIR Puglia del 20.07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residente in______________via/piazza_________________________</w:t>
      </w:r>
      <w:r>
        <w:rPr>
          <w:b/>
          <w:bCs/>
        </w:rPr>
        <w:t>tel./cell</w:t>
      </w:r>
      <w:r>
        <w:rPr/>
        <w:t>.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3/2024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spirante titolare della 2^ posizione economica ex art. 2 della sequenza contrattuale 25.07.2008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aspirante incluso nella graduatoria provinciale per l’attribuzione della 2^ posizione economica:</w:t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nzianità di servizio nella funzione di responsabile amministrativo a tempo indeterminato:</w:t>
      </w:r>
    </w:p>
    <w:p>
      <w:pPr>
        <w:pStyle w:val="Normal"/>
        <w:jc w:val="both"/>
        <w:rPr/>
      </w:pPr>
      <w:r>
        <w:rPr/>
        <w:t xml:space="preserve"> </w:t>
      </w:r>
      <w:r>
        <w:rPr/>
        <w:t>(dal __________ al __________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>(dal __________       al  __________)</w:t>
        <w:tab/>
        <w:tab/>
        <w:t xml:space="preserve">                      </w:t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idoneità in concorsi a posti di responsabile amministrativo:</w:t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</w:rPr>
        <w:t>____________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1) da indicare obbligatoriam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 xml:space="preserve">DI AVERE </w:t>
      </w:r>
      <w:r>
        <w:rPr/>
        <w:t>dato la propria disponibilità a ricoprire analogo incarico conferito ai sensi dell’art. 47 del vigente contratto nella propri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l_ sottoscritt_ chiede, qualora la sede sia disponibile </w:t>
      </w:r>
      <w:r>
        <w:rPr>
          <w:b/>
        </w:rPr>
        <w:t>la conferma nella sede di servizio</w:t>
      </w:r>
      <w:r>
        <w:rPr/>
        <w:t xml:space="preserve">, come sostituto DSGA dell’a.s. 2023/2024.                                          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Sì            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, qui di seguito, i comuni / distretti che è dispost_ a raggiungere in caso di utilizzazione, ovvero 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34:00Z</dcterms:created>
  <dc:creator>M.I.U.R.</dc:creator>
  <dc:description/>
  <cp:keywords/>
  <dc:language>en-US</dc:language>
  <cp:lastModifiedBy>MARCONE MICHELE</cp:lastModifiedBy>
  <cp:lastPrinted>2019-07-19T08:59:00Z</cp:lastPrinted>
  <dcterms:modified xsi:type="dcterms:W3CDTF">2023-09-11T06:34:00Z</dcterms:modified>
  <cp:revision>2</cp:revision>
  <dc:subject/>
  <dc:title>AL DIRIGENTE</dc:title>
</cp:coreProperties>
</file>