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ALL’UFFICIO SCOLASTICO REGIONALE PER IL PIEMONTE – UFFICIO DI AMBITO TERRITORIALE DI NOVA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2"/>
          <w:szCs w:val="22"/>
        </w:rPr>
        <w:t>DA PRESENTARE ENTRO IL 10/09/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2"/>
          <w:szCs w:val="22"/>
        </w:rPr>
        <w:t>l’inclusione nella graduatoria per l’individuazione del personale assistente amministrativo a cui affidare le funzioni di D.S.G.A., sui posti ancora vacanti e/o disponibili,  per l’a.s. 2021/2022, e a tal fine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essere beneficiario della seconda posizione economica di cui all’art. 2 delle sequenza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cluso nella graduatoria per l’assegnazione della seconda posizione economica di cui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ll’art. 2 delle sequenza 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svolto servizio nel profilo di D.S.G.A. per almeno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/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laurea specialistica magistrale o vecchio ordinamento (indicare se generica o specifica o titoli equipollenti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laurea triennale (indicare se generica o specifica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ploma di maturità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diritto ad una valutazione dei titoli di servizio per un totale di punti ……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diritto ad una valutazione dei titoli generali per un totale di punti ……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non aver rifiutato l’incarico di sostituzione del D.S.G.A. per l’a.s. 2020/2021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inoltr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ed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n chied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conferma dell’utilizzo in qualità di D.S.G.A. sul posto ricoperto nel corrente anno scolastico presso l’istituzione scolastica 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10:00Z</dcterms:created>
  <dc:creator>redaelli</dc:creator>
  <dc:description/>
  <cp:keywords/>
  <dc:language>en-US</dc:language>
  <cp:lastModifiedBy>Gollo Pamela</cp:lastModifiedBy>
  <cp:lastPrinted>2014-07-21T13:55:00Z</cp:lastPrinted>
  <dcterms:modified xsi:type="dcterms:W3CDTF">2021-09-07T08:42:00Z</dcterms:modified>
  <cp:revision>4</cp:revision>
  <dc:subject/>
  <dc:title>DOMANDA PER LA PARTECIPAZIONE ALLE ATTIVITA’ PREVISTE DALL’ACCORDO TRA  REGIONE LOMBARDIA E MINISTERO DELL’ISTRUZIONE, DELL’UN</dc:title>
</cp:coreProperties>
</file>