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DELLO PER LA SCELTA DELLA SEDE PER LA COPERTURA DEI POSTI VACANTI DI DSGA PER L’A.S. 2022/2023 A SEGUITO DI INTERPELLO NAZIONALE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</w:t>
        <w:tab/>
        <w:t xml:space="preserve">     Al Dirigente  dell’Ambito Territoriale del V.C.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, nato/a 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____________ e residente a ______________________ Via/Piazza 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 documento di riconoscimento n. _____________ rilasciato da 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ui allega copia, a seguito di domanda inoltrata relativamente all’interpello nazionale per la copertura di posti ancora vacanti e disponibili per l’a.s. 2022/2023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esprime la propria scelta delle istituzioni scolastiche nel seguente ordine di priorità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</w:t>
        <w:tab/>
        <w:tab/>
        <w:tab/>
        <w:tab/>
        <w:tab/>
        <w:t>In Fe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0205" w:h="14173"/>
      <w:pgMar w:left="1134" w:right="1134" w:gutter="0" w:header="0" w:top="1418" w:footer="907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FF6C00"/>
      <w:u w:val="single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cs="Comic Sans MS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Comic Sans MS" w:hAnsi="Comic Sans MS" w:cs="Comic Sans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Comic Sans MS" w:hAnsi="Comic Sans MS" w:cs="Comic Sans MS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spacing w:lineRule="exact" w:line="184"/>
      <w:jc w:val="both"/>
    </w:pPr>
    <w:rPr>
      <w:i/>
      <w:iCs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widowControl w:val="false"/>
      <w:spacing w:lineRule="exact" w:line="200"/>
      <w:jc w:val="center"/>
    </w:pPr>
    <w:rPr>
      <w:b/>
      <w:bCs/>
      <w:smallCap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Ndsp">
    <w:name w:val="nds p"/>
    <w:basedOn w:val="Normal"/>
    <w:qFormat/>
    <w:pPr>
      <w:spacing w:lineRule="exact" w:line="220"/>
      <w:ind w:firstLine="284"/>
      <w:jc w:val="both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i_in_ruolo_n._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4:00Z</dcterms:created>
  <dc:creator>andrew</dc:creator>
  <dc:description/>
  <cp:keywords/>
  <dc:language>en-US</dc:language>
  <cp:lastModifiedBy>NEGRONE ROSSELLA</cp:lastModifiedBy>
  <cp:lastPrinted>2011-08-16T10:36:00Z</cp:lastPrinted>
  <dcterms:modified xsi:type="dcterms:W3CDTF">2022-09-05T11:04:00Z</dcterms:modified>
  <cp:revision>2</cp:revision>
  <dc:subject/>
  <dc:title>Infanzia</dc:title>
</cp:coreProperties>
</file>