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English111 Adagio BT" w:hAnsi="English111 Adagio BT" w:cs="Arial"/>
          <w:spacing w:val="-10"/>
          <w:sz w:val="36"/>
          <w:szCs w:val="36"/>
        </w:rPr>
      </w:pPr>
      <w:r>
        <w:rPr>
          <w:rFonts w:cs="Arial" w:ascii="English111 Adagio BT" w:hAnsi="English111 Adagio BT"/>
          <w:bCs w:val="false"/>
          <w:spacing w:val="-10"/>
          <w:sz w:val="36"/>
          <w:szCs w:val="36"/>
        </w:rPr>
        <w:t>Ministero 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UFFICIO II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BITO TERRITORIALE PER LA PROVINCIA DI POTENZ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ia D. Di Giura (Pal. Confindustria) - 85100 - Potenza</w:t>
      </w:r>
    </w:p>
    <w:p>
      <w:pPr>
        <w:pStyle w:val="Normal"/>
        <w:ind w:firstLine="708"/>
        <w:jc w:val="center"/>
        <w:rPr/>
      </w:pP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i/>
          <w:sz w:val="22"/>
          <w:szCs w:val="22"/>
        </w:rPr>
        <w:t xml:space="preserve"> 0971445081 - </w:t>
      </w: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0971306311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 xml:space="preserve"> 4123-U</w:t>
        <w:tab/>
        <w:tab/>
        <w:tab/>
        <w:tab/>
        <w:tab/>
        <w:tab/>
        <w:tab/>
        <w:tab/>
        <w:t>Potenza, 26 luglio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CCNL del 29 novembre 2007, comparto scuola, art. 39 (personale docente)  in materia di rapporti di lavoro a tempo par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’O.M. n.446 del 22.07.1997,  come integrata dall’O.M. n. 55 del 13.02.1998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73 del D.L. n. 112 del 25 giugno 2008, convertito nella Legge n. 133 del 6 agosto 2008;</w:t>
        <w:tab/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CONSIDERATO che i rapporti di lavoro a tempo parziale possono essere costituti nei limiti massimi del 25% della dotazione organica complessiva provinciale di personale a tempo pieno di ciascuna classe di concorso o di ciascun ruolo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4"/>
          <w:szCs w:val="24"/>
        </w:rPr>
        <w:t>D  I  S  P  O  N  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i sensi e per gli effetti di quanto esposto in premessa e in relazione alle rispettive consistenze organiche, l’aliquota dei posti da destinare ai contratti di lavoro a tempo parziale per l’anno scolastico 2012/2013 è così determin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DELL’INFANZ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  <w:gridCol w:w="264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Organi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quota Part-time 25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i comu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UOLA PRIMAR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  <w:gridCol w:w="264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Organi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quota Part-time 25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i comu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SONALE EDUCATIVO</w:t>
      </w:r>
      <w:r>
        <w:rPr/>
        <w:tab/>
        <w:tab/>
        <w:tab/>
        <w:t xml:space="preserve">    </w:t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  <w:gridCol w:w="264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Organi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quota Part-time 25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CUOLA SECONDARIA DI I GRADO</w:t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  <w:gridCol w:w="259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di Concors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Organic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quota Part-time 25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8 - Educazione Artist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30 - Educazione Fisic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32 - Educazione Musicale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33 - Educazione Tecnic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43 - Italiano, Storia, Ed. Civica, Geog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9 - Scienze Matematica, Chim., Fisica, Na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A77 - Arp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77 - Chitarr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77 - Clarinet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77 - Flau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77 - Percussion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77 - Pianofor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77 - Saxofon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77 - Tromb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77 - Violin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77 - Violoncell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5 - Lingua Straniera (Frances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5 - Lingua Straniera (Ingles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45 - Lingua straniera (Spagnol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5 - Lingua straniera (Tedesc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ostegno I Grad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280"/>
        <w:gridCol w:w="262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SCUOLA SECONDARIA DI II GRAD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  <w:gridCol w:w="259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di Concors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zione Organic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quota Part-time 25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04 - Arte del Tessuto, Moda e Costu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2 - Chimica Agrar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3 - Chimica e Tecnologie Chimich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6 - Costruz. Tecnol. delle Cost. Dis. Tec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7 - Discipline Economico-Aziendal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018 - Discip.Geom. Archit. Arred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19 - Discipline Giuridiche ed Economich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20 - Discipline Meccaniche e Tecnologi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1 - Discipline Pittorich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2 - Discipline Plastich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5 - Disegno e Storia dell’Ar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9 - Educazione Fis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4 - Elettron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35 - Elettrotecnica ed Applicazioni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36 - Filosofia, Psicol. e Sc. dell’Educaz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7 - Filosofia e Stor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8 - Fis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39 - Geograf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42 - Informatic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47 - Matematic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8 - Matematica Applica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9 - Matematica e Fis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0 - Lette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1 - Lettere, Latino nei Licei e Ist. Ma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2 - Lettere, Latino, Greco Liceo Classic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57 - Scienza degli Alimen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58 - Sc. e Mec. Agr. e T. Gest. Az., Fit., En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060 - Sc. Na., Ch., Geog., Mic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1 - Storia dell’Ar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1 - Tecnologie e Disegno Tecnic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2 - Topog. Gen., Costr. Rur. e Disegn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4 - Zootecnica e Scienza Prod. Anim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75 - Dattilografia e Stenograf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076 - Trat. Testi, Cal., Cont. Elet. e Ap. Ges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6 - Lingua e Civ. Straniera (Frances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46 - Lingua e Civ. Straniera (Inglese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46 - Lingua e Civ. Straniera (Spagnol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46 - Lingua e Civ. Straniera (Tedesc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50 - Esercitazioni Agrari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070 - Esercitazioni di Abbigliamento e Mo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40 - Lab. Chimica e Chimica Industri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60 - Laboratorio di Elettron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70 - Laboratorio di Elettrotecn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00 - Lab. di Informatica Gestion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320 - Lab. Meccanico-Tecnologico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90 - Lab. e Reparti Lav. Indust. Minerar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30 - Lab. Edilizia ed Esercit. Topograf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500 - Tec. Servizi ed Eser. Prat. di Cucin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10 - Tec. Servizi ed Eser. Prat. Sala Ba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520 - Tecn. Servizi Pratica Operativ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616 - Arte della Modellistica, ecc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</w:tbl>
    <w:p>
      <w:pPr>
        <w:pStyle w:val="Normal"/>
        <w:jc w:val="both"/>
        <w:rPr/>
      </w:pPr>
      <w:r>
        <w:rPr/>
        <w:t>SOSTEGNO II GRAD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80"/>
        <w:gridCol w:w="259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Per   IL DIRIGENTE  a.p.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Claudia DATE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IL VICE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Canio PALLADINO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i Dirigenti Scolastici delle scuole di ogni ordine e gra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a provincia             </w:t>
        <w:tab/>
        <w:tab/>
        <w:tab/>
        <w:tab/>
        <w:tab/>
        <w:t xml:space="preserve">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U.S.P. (per l’affissione all’Albo)                                 </w:t>
        <w:tab/>
        <w:tab/>
      </w:r>
      <w:r>
        <w:rPr>
          <w:sz w:val="24"/>
          <w:szCs w:val="24"/>
          <w:u w:val="single"/>
        </w:rPr>
        <w:t>S e d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a Direzione Generale Regionale                                    </w:t>
        <w:tab/>
        <w:tab/>
      </w:r>
      <w:r>
        <w:rPr>
          <w:sz w:val="24"/>
          <w:szCs w:val="24"/>
          <w:u w:val="single"/>
        </w:rPr>
        <w:t>Poten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a Ragioneria Territoriale dello Stato di                          </w:t>
        <w:tab/>
        <w:tab/>
      </w:r>
      <w:r>
        <w:rPr>
          <w:sz w:val="24"/>
          <w:szCs w:val="24"/>
          <w:u w:val="single"/>
        </w:rPr>
        <w:t>Potenz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le OO.SS. della scuola  </w:t>
        <w:tab/>
        <w:tab/>
        <w:t xml:space="preserve">                                  </w:t>
        <w:tab/>
        <w:tab/>
      </w:r>
      <w:r>
        <w:rPr>
          <w:sz w:val="24"/>
          <w:szCs w:val="24"/>
          <w:u w:val="single"/>
        </w:rPr>
        <w:t>Loro Sedi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outlineLvl w:val="2"/>
    </w:pPr>
    <w:rPr>
      <w:rFonts w:ascii="Verdana" w:hAnsi="Verdana" w:cs="Arial Unicode MS"/>
      <w:b/>
      <w:bCs/>
      <w:sz w:val="28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14:00Z</dcterms:created>
  <dc:creator>M.I.U.R.</dc:creator>
  <dc:description/>
  <cp:keywords/>
  <dc:language>en-US</dc:language>
  <cp:lastModifiedBy>M.I.U.R.</cp:lastModifiedBy>
  <cp:lastPrinted>2012-07-25T15:05:00Z</cp:lastPrinted>
  <dcterms:modified xsi:type="dcterms:W3CDTF">2012-07-26T08:53:00Z</dcterms:modified>
  <cp:revision>22</cp:revision>
  <dc:subject/>
  <dc:title> </dc:title>
</cp:coreProperties>
</file>