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inistero dell’Istruzione, dell’Università e della Ricerca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II – Ambito Territoriale per la Provincia di Potenz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Via D. Di Giura (Pal. Confindustria) - 85100 - Potenza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'</w:t>
      </w:r>
      <w:r>
        <w:rPr>
          <w:sz w:val="22"/>
          <w:szCs w:val="22"/>
        </w:rPr>
        <w:t xml:space="preserve"> 0971/306311- </w:t>
      </w:r>
      <w:r>
        <w:rPr>
          <w:rFonts w:eastAsia="Wingdings 2" w:cs="Wingdings 2" w:ascii="Wingdings 2" w:hAnsi="Wingdings 2"/>
          <w:sz w:val="22"/>
          <w:szCs w:val="22"/>
        </w:rPr>
        <w:t>7</w:t>
      </w:r>
      <w:r>
        <w:rPr>
          <w:sz w:val="22"/>
          <w:szCs w:val="22"/>
        </w:rPr>
        <w:t xml:space="preserve"> 0971/44508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. n. A00USPPZ 5257/USC </w:t>
        <w:tab/>
        <w:t xml:space="preserve">                       Potenza, 6 settembre 2012.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Visto il </w:t>
      </w:r>
      <w:r>
        <w:rPr>
          <w:sz w:val="22"/>
          <w:szCs w:val="22"/>
        </w:rPr>
        <w:t xml:space="preserve">provvedimento n. 5052 del 27 agosto 2012 di questo Ufficio con il quale sono state </w:t>
      </w:r>
      <w:r>
        <w:rPr>
          <w:color w:val="000000"/>
          <w:sz w:val="22"/>
          <w:szCs w:val="22"/>
        </w:rPr>
        <w:t>pubblicate</w:t>
      </w:r>
      <w:r>
        <w:rPr>
          <w:sz w:val="22"/>
          <w:szCs w:val="22"/>
        </w:rPr>
        <w:t xml:space="preserve"> le </w:t>
      </w:r>
      <w:r>
        <w:rPr>
          <w:rStyle w:val="StrongEmphasis"/>
          <w:b w:val="false"/>
          <w:color w:val="000000"/>
          <w:sz w:val="22"/>
          <w:szCs w:val="22"/>
        </w:rPr>
        <w:t>utilizzazioni e le assegnazioni provvisorie provinciali ed interprovinciali del personale docente della scuola dell’Infanzia e Primaria per l’anno scol. 2012/13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Visti i reclami presentati dagli interessati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Ritenuto di dover apportare le dovute integrazioni e rettifiche, anche a seguito di errori materiali riscontrati;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quanto esposto in premessa, il provvedimento di questo ufficio n. 5052  del 27 agosto 2012 con il quale sono state pubblicate le utilizzazioni e le assegnazioni provvisorie, provinciali ed interprovinciali del personale docente della scuola dell’infanzia e primaria per l'a.s 2012/13, è integrato e modificato, secondo quanto indicato negli allegati elenchi che fanno parte integrante del presente provvedim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bblicazione utilizzaz_ass_provv_12-13 (2)</w:t>
      </w:r>
    </w:p>
    <w:p>
      <w:pPr>
        <w:pStyle w:val="Normale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Claudia Date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Dirigenti Scolastici della Provi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Direzione Generale USR Basilicata - Potenza</w:t>
        <w:br/>
        <w:t>Agli UU.SS. Ambiti Territoriali  della Nazione</w:t>
        <w:br/>
        <w:t>Alle OO.SS. della Scuola</w:t>
        <w:br/>
        <w:t xml:space="preserve">All’albo  - Sito Internet   </w:t>
      </w:r>
    </w:p>
    <w:p>
      <w:pPr>
        <w:pStyle w:val="Normal"/>
        <w:rPr/>
      </w:pPr>
      <w:r>
        <w:rPr>
          <w:color w:val="000000"/>
          <w:sz w:val="22"/>
          <w:szCs w:val="22"/>
        </w:rPr>
        <w:t>Alla Ragioneria Territoriale dello Stato di Potenza</w:t>
      </w: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37:00Z</dcterms:created>
  <dc:creator>M.I.U.R.</dc:creator>
  <dc:description/>
  <cp:keywords/>
  <dc:language>en-US</dc:language>
  <cp:lastModifiedBy>M.I.U.R.</cp:lastModifiedBy>
  <dcterms:modified xsi:type="dcterms:W3CDTF">2012-09-06T10:52:00Z</dcterms:modified>
  <cp:revision>2</cp:revision>
  <dc:subject/>
  <dc:title> </dc:title>
</cp:coreProperties>
</file>