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1" w:hanging="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768985" cy="768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Kunstler Script" w:hAnsi="Kunstler Script" w:cs="Mistral"/>
          <w:sz w:val="56"/>
          <w:szCs w:val="56"/>
        </w:rPr>
      </w:pPr>
      <w:r>
        <w:rPr>
          <w:rFonts w:cs="Mistral" w:ascii="Kunstler Script" w:hAnsi="Kunstler Script"/>
          <w:sz w:val="56"/>
          <w:szCs w:val="56"/>
        </w:rPr>
        <w:t>Ministero dell’Istruzione, dell’Università e della Ricerc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icio Scolastico Regionale per la Basilicat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icio II – Ambito Territoriale per la Provincia di Potenza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15"/>
          <w:szCs w:val="15"/>
        </w:rPr>
      </w:pPr>
      <w:r>
        <w:rPr>
          <w:rFonts w:cs="Courier" w:ascii="Courier" w:hAnsi="Courier"/>
          <w:b/>
          <w:bCs/>
          <w:sz w:val="15"/>
          <w:szCs w:val="15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DOCENTI D.O.P.  SCUOLA SECONDARIA DI II GRADO GRADUATORIA PROVVISORIA  PER EVENTUALE UTILIZZAZIONE D’UFFICIO A.S. 2013/14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CLASSE DI CONCORSO: A012 - CHIMICA AGRARIA 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886"/>
        <w:gridCol w:w="1070"/>
        <w:gridCol w:w="939"/>
        <w:gridCol w:w="989"/>
        <w:gridCol w:w="874"/>
        <w:gridCol w:w="15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IASI  LUCI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13/09/6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2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8,00</w:t>
            </w:r>
          </w:p>
        </w:tc>
      </w:tr>
    </w:tbl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 xml:space="preserve">  </w:t>
      </w:r>
      <w:r>
        <w:rPr>
          <w:b/>
          <w:bCs/>
        </w:rPr>
        <w:t>CLASSE DI CONCORSO: A017 - DISCIPLINE ECONOMICO-AZIENDALI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824"/>
        <w:gridCol w:w="15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ALBANO  EMANUEL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/06/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5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78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RAGO ROS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8/09/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5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77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CONTE FRANCESC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4/06/5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69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ROTONDO SALVATOR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/03/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61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FITTIPALDI MARIANGELA ANNA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1/07/5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6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TROTTA VIT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/04/5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59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7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ERNA MARIA GABRIELL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1/02/5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148,00 </w:t>
            </w:r>
            <w:r>
              <w:rPr>
                <w:bCs/>
                <w:sz w:val="16"/>
                <w:szCs w:val="16"/>
              </w:rPr>
              <w:t xml:space="preserve">prec. età  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8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GALANTE RICCARD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5/01/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48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9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CATAPANO FRANCESC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/12/6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147,00 </w:t>
            </w:r>
            <w:r>
              <w:rPr>
                <w:bCs/>
                <w:sz w:val="16"/>
                <w:szCs w:val="16"/>
              </w:rPr>
              <w:t xml:space="preserve">prec. età  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NEGRO DONATELL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4/12/6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9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47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CAPASSO STEFANI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20/07/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46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DI STEFANO PASQUAL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16/06/6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45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VITALE ADEL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/09/5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1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43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RAGO ROSIN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03/09/6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9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41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GALIZIA ANNUNZIAT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14/06/6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9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MAGAROTTO MARIN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1/07/5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9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BLOISE GIACINT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7/09/5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5,00</w:t>
            </w:r>
          </w:p>
        </w:tc>
      </w:tr>
    </w:tbl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CLASSE DI CONCORSO: A019 - DISCIPLINE GIURIDICHE ED ECONOMIC</w:t>
      </w:r>
      <w:r>
        <w:rPr>
          <w:bCs/>
        </w:rPr>
        <w:t xml:space="preserve">.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CUOCO GIOVANNI RENAT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9/11/4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86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MIRAGLIA MARIA ANTONI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7/08/5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14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17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GIOIOSA DONATO ANTONI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/01/5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9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47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CARELLA MARI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/02/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4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ZACCARA ANTONI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1/11/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8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FORASTIERE GIOVANNI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/12/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6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7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COLABELLA MARIA ASSUNT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02/03/5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2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8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ETTORRUSO INCORONAT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7/06/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9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9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COMODO ANTONIETT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/04/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2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SANTANGELO MARIA A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7/02/6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8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1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GLIUBIZZI DOLORES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11/07/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8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0,00</w:t>
            </w:r>
            <w:r>
              <w:rPr>
                <w:bCs/>
                <w:sz w:val="16"/>
                <w:szCs w:val="16"/>
              </w:rPr>
              <w:t xml:space="preserve">prec. età  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DELL’AQUILA ANN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2/12/6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8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NINO MARGHERIT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/08/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14,00</w:t>
            </w:r>
          </w:p>
        </w:tc>
      </w:tr>
    </w:tbl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CLASSE DI CONCORSO: A021 - DISCIPLINE PITTORICHE</w:t>
      </w:r>
      <w:r>
        <w:rPr>
          <w:bCs/>
        </w:rPr>
        <w:t xml:space="preserve">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ARNAU CAROLIN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2/07/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9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IANOFORTE VINCENZ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3/11/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11,00</w:t>
            </w:r>
          </w:p>
        </w:tc>
      </w:tr>
    </w:tbl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CLASSE DI CONCORSO: A022 - DISCIPLINE PLASTICHE</w:t>
      </w:r>
      <w:r>
        <w:rPr>
          <w:bCs/>
        </w:rPr>
        <w:t xml:space="preserve">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DI BENGA SIMON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3/10/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5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2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GIORDANO CAROLIN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/12/7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5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45,00</w:t>
            </w:r>
          </w:p>
        </w:tc>
      </w:tr>
    </w:tbl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Cs/>
        </w:rPr>
        <w:t xml:space="preserve"> </w:t>
      </w:r>
      <w:r>
        <w:rPr>
          <w:b/>
          <w:bCs/>
        </w:rPr>
        <w:t xml:space="preserve">CLASSE DI CONCORSO: A031 - ED.MUSICALE IST.ISTR.SEC.II GRADO 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TALARICO ROSSELL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9/10/6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9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51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MARCHETTI BENITO MARI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3/09/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48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FLORIO GIUSEPPIN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7/07/6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1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7,00</w:t>
            </w:r>
          </w:p>
        </w:tc>
      </w:tr>
    </w:tbl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CLASSE DI CONCORSO: A034 - ELETTRONICA</w:t>
      </w:r>
      <w:r>
        <w:rPr>
          <w:bCs/>
        </w:rPr>
        <w:t xml:space="preserve">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FERRARO ANTONI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/02/5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7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76,00</w:t>
            </w:r>
          </w:p>
        </w:tc>
      </w:tr>
    </w:tbl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CLASSE DI CONCORSO: A039 – GEOGRAFI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ROTUNDO GIUSEPP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/09/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71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CORSO ANTONI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8/06/6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7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5,00</w:t>
            </w:r>
          </w:p>
        </w:tc>
      </w:tr>
    </w:tbl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CLASSE DI CONCORSO: A048 - MATEMATICA APPLICATA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FILIPPI VIT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/11/5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55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BASILE BIAGI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/10/5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8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53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ROSA CANI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/08/5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8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52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ESPOSITO FRANCESC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9/05/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51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NOLE' CARMEL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6/12/6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49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LORUSSO FRANC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1/05/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46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7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ALTIERI LUIGI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6/11/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44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8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LUCARELLI LUCI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/12/6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7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6,00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CLASSE DI CONCORSO: A049 - MATEMATICA E FISICA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BONACARO GIOVANN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6/01/7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4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7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49,00</w:t>
            </w:r>
          </w:p>
        </w:tc>
      </w:tr>
    </w:tbl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CLASSE DI CONCORSO: A052 – MAT. LETTER., LAT. E GRECO LIC. CLASS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MUSILLO FILOMEN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2/01/7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1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8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MANCUSI MARC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2/06/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1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64,00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CLASSE DI CONCORSO: A058 - SC.E MEC.AGR.E T.GEST.AZ.,FIT.,ENT.</w:t>
      </w:r>
    </w:p>
    <w:p>
      <w:pPr>
        <w:pStyle w:val="Normal"/>
        <w:autoSpaceDE w:val="false"/>
        <w:rPr/>
      </w:pPr>
      <w:r>
        <w:rPr/>
        <w:t xml:space="preserve"> 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SESSA MICHEL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5/11/6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1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MARINO CARMEL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2/11/6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CIRANNA GIUSEPP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24/02/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,00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CLASSE DI CONCORSO: A060 - SC.NA.,CH.,GEOG.,MIC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DI CHIRICO FEICE ANTONI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/08/5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97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ROSELLI ROS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1/12/5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67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TUCCI CLEMENTE MARC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3/05/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1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56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ROSUCCI LAURA ANGELA M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0/06/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9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53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CATAPANO ADALGIS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/03/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9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SALVIA MARIA LUIS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9/02/6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7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7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CAPEZIO DIN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4/10/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9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9,00</w:t>
            </w:r>
            <w:r>
              <w:rPr>
                <w:bCs/>
                <w:sz w:val="16"/>
                <w:szCs w:val="16"/>
              </w:rPr>
              <w:t xml:space="preserve">prec. età  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8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UNGARO CRISTINA LOREDAN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/06/5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7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9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9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ADULA LUCI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/06/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5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2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GRIGNETTI ANNA LUCI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30/12/6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3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1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CALCAGNO DOMENIC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/11/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19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LUGLIO MARIO FRANC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0/03/5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14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MAGNANTE GIULI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5/05/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12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D’URSO IREN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6/06/5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8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SATRIANO SABRINA MARIA R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9/05/6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8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8,00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Cs/>
        </w:rPr>
        <w:t xml:space="preserve">  </w:t>
      </w:r>
      <w:r>
        <w:rPr>
          <w:b/>
          <w:bCs/>
        </w:rPr>
        <w:t xml:space="preserve">CLASSE DI CONCORSO: A061 – STORIA DELL’ARTE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MASI FRANCESC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/02/5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3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15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138,00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CLASSE DI CONCORSO: A074 - ZOOTECNICA E SCIENZA PROD. ANIMALE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TARTAGLIA MICHEL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2/09/5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70,00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CLASSE DI CONCORSO: A075 - DATTILOGRAFIA E STENOGRAFIA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SACCO ENRICO CARMIN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0/05/5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8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8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CAMARDELLA CARMELA A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4/04/5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80,00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CLASSE DI CONCORSO: A076 - TRAT.TESTI,CAL.,CONT.ELET.E AP.GES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GAGLIARDI MARGHERIT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/06/5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8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7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GRISOLIA GAETAN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9/01/6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62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VICECONTE TERES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/01/5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60,00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CLASSE DI CONCORSO: A246 - LINGUA E CIV. STRANIERA (FRANCESE)</w:t>
      </w:r>
    </w:p>
    <w:p>
      <w:pPr>
        <w:pStyle w:val="Normal"/>
        <w:autoSpaceDE w:val="false"/>
        <w:rPr/>
      </w:pPr>
      <w:r>
        <w:rPr/>
        <w:t xml:space="preserve"> 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DI CHIARA CATERIN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0/04/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4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MORLINO MARIA GIOVANN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/03/6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7,00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CLASSE DI CONCORSO: A546 - LINGUA E CIV. STRANIERA (TEDESCO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MORRA ALESSANDR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3/07/5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3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94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SORRENTINO DANIEL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14/08/7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1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72,00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CLASSE DI CONCORSO: C050 - ESERCITAZIONI AGRARIE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ROSANO VINCENZ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17/03/4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14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STEFANILE ROCC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/07/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8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DANZA FRANCESC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4/04/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5,00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CLASSE DI CONCORSO: C070 - ESERCITAZ.DI ABBIGLIAMENTO E MODA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SOLIMANDO MARIA ISABELL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9/07/5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3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153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VERTUCCIO ROS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5/07/5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9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,00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CLASSE DI CONCORSO: C240 - LAB. CHIMICA E CHIMICA INDUSTRIALE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1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DI MURO RAFFAEL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2/10/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9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92,00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CLASSE DI CONCORSO: C260 - LABORATORIO DI ELETTRONICA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VIVOLO LORENZ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1/09/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D'ANDREA DONAT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1/02/5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7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87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MACELLARO MARCELL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1/02/6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6,00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CLASSE DI CONCORSO: C270 - LABORATORIO DI ELETTROTECNICA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LENTINI ANTONI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/01/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8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TROIANO IPPOLIT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/12/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84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LABRIOLA ANTONI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3/01/6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6,00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CLASSE DI CONCORSO: C300 - LAB. DI INFORMATICA GESTIONALE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TRIVIGNO VINCENZO D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03/11/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64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CIOFFREDI LUCIO FAUST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9/12/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55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COLANGELO GIUSEPP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5/03/6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5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48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MIGLIONICO RAFFAELL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4/12/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9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87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UVA MARIANN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/11/6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8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71,00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CLASSE DI CONCORSO: C350 - LAB. DI TECNICA MICROBIOLOGICA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CALABRESE SANDR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2/10/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9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98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RINALDI VINCENZA CAMILL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/03/5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4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BALTEA MARIA ROSARI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1/10/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2,00</w:t>
            </w:r>
          </w:p>
        </w:tc>
      </w:tr>
    </w:tbl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LASSE DI CONCORSO: C500 - TEC.SERVIZI ED ESER.PRAT.DI CUCINA</w:t>
      </w:r>
    </w:p>
    <w:p>
      <w:pPr>
        <w:pStyle w:val="Normal"/>
        <w:autoSpaceDE w:val="false"/>
        <w:rPr/>
      </w:pPr>
      <w:r>
        <w:rPr/>
        <w:t xml:space="preserve"> 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SOMMA MARI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/06/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8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61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TUMMILLO VINCENZ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/08/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9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47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MOLITERNI RAFFAEL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29/05/6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5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5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IZZO DONAT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05/09/6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9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9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IETROCOLA ROCC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20/03/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1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11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DI CARO CARMEL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/02/6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7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7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7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SANTORO ANTONI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/06/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,00</w:t>
            </w:r>
          </w:p>
        </w:tc>
      </w:tr>
    </w:tbl>
    <w:p>
      <w:pPr>
        <w:pStyle w:val="Normal"/>
        <w:autoSpaceDE w:val="false"/>
        <w:rPr/>
      </w:pPr>
      <w:r>
        <w:rPr>
          <w:b/>
          <w:bCs/>
        </w:rPr>
        <w:t xml:space="preserve">CLASSE DI CONCORSO: C510 - TEC.SERVIZI ED ESER.PRAT. SALA BAR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GIORDANO GIOVANNI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/11/5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8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LAPELOSA ANTONI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10/03/5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62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GIORDANO NUNZI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08/07/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53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SANTANGELO ALBERT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10/12/6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8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8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DE FRANCO GIUSEPP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02/03/6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96,00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CLASSE DI CONCORSO: C520 - TECN. SERVIZI E PRATICA OPERATIVA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IACONO PIERLUIGI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/08/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55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OTENZA ROCCO DONAT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17/09/6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46,00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CLASSE DI CONCORSO: D601 - ARTE DELLA LAVORAZIONE DEI METALLI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RUSSO FRANCESC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8/05/5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96,00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CLASSE DI CONCORSO: D602 - ARTE OREFIC.,LAV.PIETRE DURE,GEMME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VIGLIOGLIA ANTONI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6/11/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8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58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FORTUNATO SILVAN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/01/6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7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5,00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CLASSE DI CONCORSO: D605 - ARTE TESSIT. E DECORAZ.DEI TESSUTI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DE NICOLA MICHELIN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/07/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3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34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ECCHIA GAETAN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5/11/6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8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5,00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CLASSE DI CONCORSO: D609 - ARTE DELLA FORMATURA E FOGGIATURA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LA VALLE DANT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5/10/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1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13,00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CLASSE DI CONCORSO: D616 - ARTE MODELLIS.,DELL'ARRED.E SCEN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BRUNO ANTONIETT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/06/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2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</w:rPr>
              <w:t>227,00</w:t>
            </w:r>
            <w:r>
              <w:rPr>
                <w:bCs/>
                <w:sz w:val="16"/>
                <w:szCs w:val="16"/>
              </w:rPr>
              <w:t>prec. età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GRECO GIUSEPP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23/03/5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7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DE BONIS MICHEL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0/06/5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0,00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CLASSE DI CONCORSO: D618 - ARTE EBANISTERIA,INTAGLIO E INTARS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e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SILEO CARMELIN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4/02/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8,00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Cs/>
        </w:rPr>
        <w:t>POTENZA, 06/08/2013</w:t>
        <w:tab/>
        <w:tab/>
        <w:tab/>
        <w:tab/>
        <w:tab/>
        <w:tab/>
        <w:t xml:space="preserve">  IL DIRIGENTE</w:t>
      </w:r>
    </w:p>
    <w:p>
      <w:pPr>
        <w:pStyle w:val="Normal"/>
        <w:autoSpaceDE w:val="false"/>
        <w:rPr/>
      </w:pPr>
      <w:r>
        <w:rPr>
          <w:bCs/>
        </w:rPr>
        <w:tab/>
        <w:tab/>
        <w:tab/>
        <w:tab/>
        <w:tab/>
        <w:tab/>
        <w:tab/>
        <w:tab/>
        <w:t>F.to</w:t>
        <w:tab/>
        <w:t>Claudia DATENA</w:t>
        <w:tab/>
        <w:tab/>
      </w:r>
    </w:p>
    <w:sectPr>
      <w:footerReference w:type="default" r:id="rId3"/>
      <w:type w:val="nextPage"/>
      <w:pgSz w:w="11906" w:h="16838"/>
      <w:pgMar w:left="1134" w:right="1134" w:gutter="0" w:header="0" w:top="39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sz w:val="28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7:39:00Z</dcterms:created>
  <dc:creator>M.I.U.R.</dc:creator>
  <dc:description/>
  <cp:keywords/>
  <dc:language>en-US</dc:language>
  <cp:lastModifiedBy>M.I.U.R.</cp:lastModifiedBy>
  <cp:lastPrinted>2013-08-06T17:08:00Z</cp:lastPrinted>
  <dcterms:modified xsi:type="dcterms:W3CDTF">2013-08-06T15:15:00Z</dcterms:modified>
  <cp:revision>32</cp:revision>
  <dc:subject/>
  <dc:title>CLASSE DI CONCORSO: A012 - CHIMICA AGRARIA </dc:title>
</cp:coreProperties>
</file>