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898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II – Ambito Territoriale per la Provincia di Potenz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CENTI D.O.P.  SCUOLA SECONDARIA DI I GRADO GRADUATORIA PROVVISORIA  PER EVENTUALE UTILIZZAZIONE D’UFFICIO A.S. 2013/14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A030 - EDUCAZIONE FISICA NELLA SCUOLA MEDI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06"/>
        <w:gridCol w:w="1310"/>
        <w:gridCol w:w="936"/>
        <w:gridCol w:w="971"/>
        <w:gridCol w:w="927"/>
        <w:gridCol w:w="158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'ARCO GISELD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4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EINA EMIL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19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ELLINO ANDRE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9/19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/>
          <w:bCs/>
        </w:rPr>
        <w:t>CLASSE DI CONCORSO: A032 - EDUCAZIONE MUSICALE NELLA SCUOLA MEDIA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06"/>
        <w:gridCol w:w="1310"/>
        <w:gridCol w:w="936"/>
        <w:gridCol w:w="971"/>
        <w:gridCol w:w="927"/>
        <w:gridCol w:w="158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e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GGIANO CARMIN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8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ARBIERI LUIGI TONIN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04/1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MICHELE ALBER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1/19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91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GGIANO ANNALI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3/19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TENA GIOVANN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6/19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89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ARLOTTA GENNA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5/19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ERRARA RO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03/19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86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ICASALE ANNALETIZ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8/19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CRISTOFARO GIUSEPP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3/19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NTANGELO MARIA 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6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GERONIMO ANTIM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4/19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ZIZZARI PIET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6/19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59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RONNOLONE MAR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3/19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59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TRONICO MARIANGELA 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2/19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BATINO GIUSEPP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7/19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ORTUNATO VINCENZO 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8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USCOLINO FRAN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3/19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50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IMINELLI NATAL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2/19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NCA PIET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8/19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SANTO MARIA TERES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7/19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STEFANO MARIANG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10/19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HIEFFO RITA ANG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8/19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TALE ANTONIETTA TERE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9/19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URO MICHE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8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OLLICA ASSUN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2/19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UNGHI LOREL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19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CCAVALLO GIANCARMIN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1/19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4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PPELLA VINCENZ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3/19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4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POTENZA, 6/08/2013</w:t>
        <w:tab/>
        <w:tab/>
        <w:tab/>
        <w:tab/>
        <w:tab/>
        <w:tab/>
        <w:t xml:space="preserve">  IL DIRIGENTE</w:t>
      </w:r>
    </w:p>
    <w:p>
      <w:pPr>
        <w:pStyle w:val="Normal"/>
        <w:autoSpaceDE w:val="false"/>
        <w:rPr/>
      </w:pPr>
      <w:r>
        <w:rPr>
          <w:bCs/>
        </w:rPr>
        <w:tab/>
        <w:tab/>
        <w:tab/>
        <w:tab/>
        <w:tab/>
        <w:tab/>
        <w:tab/>
        <w:tab/>
        <w:t>F.to</w:t>
        <w:tab/>
        <w:t>Claudia DATENA</w:t>
      </w:r>
    </w:p>
    <w:sectPr>
      <w:type w:val="nextPage"/>
      <w:pgSz w:w="11906" w:h="16838"/>
      <w:pgMar w:left="1134" w:right="113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8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8:00Z</dcterms:created>
  <dc:creator>M.I.U.R.</dc:creator>
  <dc:description/>
  <cp:keywords/>
  <dc:language>en-US</dc:language>
  <cp:lastModifiedBy>M.I.U.R.</cp:lastModifiedBy>
  <cp:lastPrinted>2013-08-06T17:17:00Z</cp:lastPrinted>
  <dcterms:modified xsi:type="dcterms:W3CDTF">2013-08-06T15:18:00Z</dcterms:modified>
  <cp:revision>8</cp:revision>
  <dc:subject/>
  <dc:title>EDUCAZIONE FISICA NELLA SCUOLA MEDIA </dc:title>
</cp:coreProperties>
</file>