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1" w:hanging="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768985" cy="76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Kunstler Script" w:hAnsi="Kunstler Script" w:cs="Mistral"/>
          <w:sz w:val="56"/>
          <w:szCs w:val="56"/>
        </w:rPr>
      </w:pPr>
      <w:r>
        <w:rPr>
          <w:rFonts w:cs="Mistral" w:ascii="Kunstler Script" w:hAnsi="Kunstler Script"/>
          <w:sz w:val="56"/>
          <w:szCs w:val="56"/>
        </w:rPr>
        <w:t>Ministero dell’Istruzione, dell’Università e della Ricerca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Ufficio Scolastico Regionale per la Basilicata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Ufficio II – Ambito Territoriale per la Provincia di Potenz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 xml:space="preserve">GRADUATORIE DEFINITIVE DEI DOCENTI TITOLARI SU POSTI DI SOSTEGNO II GRADO (DOS)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</w:rPr>
        <w:tab/>
      </w:r>
      <w:r>
        <w:rPr>
          <w:b/>
          <w:sz w:val="20"/>
          <w:szCs w:val="20"/>
          <w:u w:val="single"/>
        </w:rPr>
        <w:t>AI FINI DELL’UTILIZZAZIONE A.S. 2013/2014</w:t>
      </w:r>
    </w:p>
    <w:p>
      <w:pPr>
        <w:pStyle w:val="Normal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2873"/>
        <w:gridCol w:w="1073"/>
        <w:gridCol w:w="908"/>
        <w:gridCol w:w="864"/>
        <w:gridCol w:w="855"/>
        <w:gridCol w:w="1093"/>
        <w:gridCol w:w="1309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E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ecedenze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0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OLARO Luc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/05/5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GLIA Maria Rosar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4/10/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VIELLO Francesc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/05/5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*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ARICO Maria Rosar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1/01/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BINA Maria Rosar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/12/6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IA Maria Luis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9/02/6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DI LONARDO Ros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/05/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CARLO Daniel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8/02/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ZZO Antoni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3/08/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MBARDI Nicola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/10/6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CASELLE Mar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1/03/5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ec. età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LDAFERRI Mar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6/05/6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RATINO Anna Mar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9/04/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LLO Francesco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8/06/6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IANI Alb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/06/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ROCETTO Maria Teres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3/04/7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ZZIOTTA Anna Maria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/07/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LI Rosa Mar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7/12/6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BERTI Mariantoniett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4/06/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ELLI Daniel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8/07/7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DETTI Rocc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/02/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ALDI Teres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3/01/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TUNATO Anna Maria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7/03/7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RRILE Michele Antonio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/12/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CONE Donat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/09/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ERI Michelin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7/08/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CHICCHIO Rossana Maria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2/06/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PENNA Angelo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7/11/5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LTIERI Maria Carmela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/04/6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ec. età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RDIELLO Rosa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/04/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RDIELLO Irene  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6/03/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 Rocc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6/09/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ec. età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LCONE Giovanni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1/08/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ORE Domenic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20/11/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ORTE Maria Teres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8/07/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A Antoni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/05/7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ALARO Maddalen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2/02/8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0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NZIATA Anell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1/01/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8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WAL Krystjna Alexandr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6/02/5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EO Annamar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6/09/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VALENTE  Palma Valer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3/02/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IELLO Ald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7/01/5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ec. età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BIA Angel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2/06/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SITO Francesco Rosari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/12/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CCI Cristin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/11/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CINI Nicol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/06/5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BATE Amal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/10/6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ANO Vincenz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/12/6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LALLA Francesc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5/03/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CIUOLI Antonell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4/08/6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CINO Anna Paol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5/05/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PE Francesc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/05/7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USONE Fabi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8/05/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TORELLA Anna Mar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/02/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ec. età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ALTEA Rosar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4/06/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TI Id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/04/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IERI Vivian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/01/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FANO Giuseppina Nad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5/02/6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 Domenica Antoniett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/01/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ZOLA Tizian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/05/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’AIELLO Maria Rosar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3/08/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ec. età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CARO Caterin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9/10/7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OTTA Rosalba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/06/6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ec. età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SI Giuseppina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6/04/6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GLIANETTI Luis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/05/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PUTO Cinzia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1/01/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ec. età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TO Cinz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1/11/6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ec. età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O Assunta Filomena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8/04/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ALDI Eugen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2/07/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STRODDI Valeria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8/08/6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SA Carmen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3/04/7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NCINI Umberto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4/02/7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Lav. padre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ICARICO Maria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/11/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DDEI Maric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/01/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Lav. madre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STRANGELO Pasqualina 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5/02/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ec. età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LEONE Maria Liber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/08/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ec. età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ABRESE David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6/01/7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ACOMINO Rosa G.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/03/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ec. età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I Anna Maria R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/11/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ec. età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LASCIO Domenic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6/01/7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ec. età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GIANNELLI Chiara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8/03/7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ZZOCCOLI Margherita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/04/6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ec. età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O Luis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6/04/7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ALDAFERRI Lorenzo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5/09/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RIO Vincenzin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6/04/6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UTI Raffaell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8/12/5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ec. età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OTISALVI Rosa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/07/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MALDONE Antonio Rita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/10/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ec. età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ILLI Mar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/05/6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ec. età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TANIELLO Maria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6/04/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RONE Daniel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/03/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MINO Lucian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/04/7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ARO Anna Candid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5/01/7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ANIELLO Angel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5/12/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ec. età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GGIANI Carmine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/10/7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ORO Maria Graz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/02/6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ec. età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IA Maria P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9/10/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RA Maria Cinz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1/02/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0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ENZO Salvator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/12/5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3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ZILLO ROCC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2/01/5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TTIPALDI Giuseppin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8/05/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8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LDAFERRI Anna  G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2/06/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8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PE Silvan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7/11/5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TTINI Mari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/05/6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SANTI Stefan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9/12/6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HABZADEH Lada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4/02/5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SANTI Michelin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1/05/6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PADULA Marinell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/02/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GIARDINO Domenica M. R.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4/02/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 Ann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7/01/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E Antonio Michele F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9/09/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IDIERI Angela Iren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/03/5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ACO Giorgi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/12/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TIA Margherit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9/09/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AURO Rosett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1/10/5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ITA Rosa Franc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1/08/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GLIAFERRI Paol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2/06/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MANELLI Arcangela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9/11/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LE Maris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9/09/6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Antoniett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/06/5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COLI Ros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/02/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MUTI Elisabett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5/02/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NO Anna Maria A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6/06/6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DELA Elvir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5/07/7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OSTO Donat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/05/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DOVICO Francesco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7/04/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FUNDO Ada Antoniett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/05/6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ORIGGI Pietro Antonio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/05/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ZZI Biagio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1/08/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TORO Ann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3/10/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 Antoniett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/11/6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ec. età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CINO Angelica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6/04/6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ec. età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TRIANO Ann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9/07/6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DELFINO Matilde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/01/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ec. età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E Eleonor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3/06/7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GNUOLO Eliana Graz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1/07/7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GIO Rosa Mar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1/07/5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ec. età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SCA Rosa Mar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1/01/6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NNA Angel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3/06/6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RONE Leonard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/05/6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ec. età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ELLA Donat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1/05/6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PENNA Nicol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/09/6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TRIQUEZ Florian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2/01/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’AGOSTINO Giusepp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4/03/6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AZIO Maria Cristin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4/11/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ELLOTTI Pietr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3/08/6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VAGLIO Giovann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9/09/7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0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CORIELLO Lucian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9/09/5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ULA Luc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8/02/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8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ZONI Tommas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/05/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8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TE Gennar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6/09/6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ENZA Idelfons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/06/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MENTI Anthony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8/02/6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ADINI Rosa Maria A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/02/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CIARDI Vincenzin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/10/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NARELLA Antonell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/03/6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ec. età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LLORENZI Angel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9/03/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BRIANO Maria Graz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/07/6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FANISCO Ann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/02/6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RIOLI Principi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9/07/5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USO Luis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/04/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FRANO Antoni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4/08/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ZZI Assunt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3/12/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SSI Milen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/03/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CILE Manfred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/07/4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HESE Maurizi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1/04/7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BILE Edd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8/10/6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UNZIATA Donat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4/12/6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ZA Maril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8/03/6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ec. età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ITERNI Maria Daniel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/09/7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recedenza prevista dal contra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enza, 21 agosto 2013</w:t>
        <w:tab/>
        <w:tab/>
        <w:tab/>
        <w:tab/>
        <w:tab/>
        <w:tab/>
        <w:t>IL DIRIGE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F.to  Claudia DAT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right="141" w:hanging="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768985" cy="768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Kunstler Script" w:hAnsi="Kunstler Script" w:cs="Mistral"/>
          <w:sz w:val="56"/>
          <w:szCs w:val="56"/>
        </w:rPr>
      </w:pPr>
      <w:r>
        <w:rPr>
          <w:rFonts w:cs="Mistral" w:ascii="Kunstler Script" w:hAnsi="Kunstler Script"/>
          <w:sz w:val="56"/>
          <w:szCs w:val="56"/>
        </w:rPr>
        <w:t>Ministero dell’Istruzione, dell’Università e della Ricerca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Ufficio Scolastico Regionale per la Basilicata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Ufficio II – Ambito Territoriale per la Provincia di Potenz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ELENCO DOCENTI TITOLARI SU POSTI DI MATERIA CURRICULARE CHE HANNO CHIESTO L’UTILIZZAZIONE SU POSTI DI SOSTEGNO A.S. 2013/2014  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OCENTI PROVENIENTI DA CLASSE DI CONCORSO IN ESUBERO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885"/>
        <w:gridCol w:w="1072"/>
        <w:gridCol w:w="5408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 E NOM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teggio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E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0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TAPANO Francesco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eniente da A019 classe in esubero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TOLO Enza Mari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eniente da A019 classe in esubero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CARELLI Luci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Proveniente da A048 classe in esubero/Abilitata in A017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PASSO Stefani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eniente da A017 classe in esubero(senza titolo)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TTIPALDI Mariangel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eniente da A017 classe in esubero(senza titolo)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BENEDETTO Giusepp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eniente da A017 classe in esubero(senza titolo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OCENTI PROVENIENTI DA CLASSE DI CONCORSO IN ESUBERO 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760"/>
        <w:gridCol w:w="1320"/>
        <w:gridCol w:w="5316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 E NOM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unteggio 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E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0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SSETTA Maria Ass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proveniente da A030 classe in esubero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DOCENTI PROVENIENTI DA CLASSE DI CONCORSO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3362"/>
        <w:gridCol w:w="1200"/>
        <w:gridCol w:w="4800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 E NO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teggio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E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0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ENGA Paol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Utilizzazione proveniente da A036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ICASTRO Alexi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tilizzazione proveniente da A05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ALESE CHIACCHIO Maria R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tilizzazione proveniente da A05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DOCENTI PROVENIENTI DA CLASSE DI CONCORSO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3283"/>
        <w:gridCol w:w="1176"/>
        <w:gridCol w:w="4903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 E NOM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teggio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E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0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URIA Angel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eniente da A02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NTILE Carmel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eniente da A02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OPPELLI Lorenzin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eniente da A02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CENTI PROVENIENTI DA CLASSE DI CONCORSO IN ESUBERO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3283"/>
        <w:gridCol w:w="1176"/>
        <w:gridCol w:w="4903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 E NOM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teggio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E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CARELLI Luci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proveniente da A048 classe in esubero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NACARO Giovann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eniente da A049 classe in esuber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tenza,  21 agosto 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        IL DIRIGENTE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Claudia DATENA   </w:t>
      </w:r>
    </w:p>
    <w:sectPr>
      <w:type w:val="nextPage"/>
      <w:pgSz w:w="11906" w:h="16838"/>
      <w:pgMar w:left="1134" w:right="1134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5:35:00Z</dcterms:created>
  <dc:creator>M.I.U.R.</dc:creator>
  <dc:description/>
  <cp:keywords/>
  <dc:language>en-US</dc:language>
  <cp:lastModifiedBy>M.I.U.R.</cp:lastModifiedBy>
  <cp:lastPrinted>2013-08-21T20:06:00Z</cp:lastPrinted>
  <dcterms:modified xsi:type="dcterms:W3CDTF">2013-08-21T18:11:00Z</dcterms:modified>
  <cp:revision>57</cp:revision>
  <dc:subject/>
  <dc:title>CLASSE DI CONCORSO: A017 - DISCIPLINE ECONOMICO-AZIENDALI</dc:title>
</cp:coreProperties>
</file>