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76898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Mistral"/>
          <w:sz w:val="56"/>
          <w:szCs w:val="56"/>
        </w:rPr>
      </w:pPr>
      <w:r>
        <w:rPr>
          <w:rFonts w:cs="Mistral" w:ascii="Kunstler Script" w:hAnsi="Kunstler Script"/>
          <w:sz w:val="56"/>
          <w:szCs w:val="56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II – Ambito Territoriale per la Provincia di Potenza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CENTI D.O.P.  SCUOLA SECONDARIA DI II GRADO GRADUATORIA DEFINITIVA  PER EVENTUALE UTILIZZAZIONE D’UFFICIO A.S. 2013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12 - CHIMICA AGRARIA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86"/>
        <w:gridCol w:w="1070"/>
        <w:gridCol w:w="939"/>
        <w:gridCol w:w="989"/>
        <w:gridCol w:w="874"/>
        <w:gridCol w:w="15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ASI  LUC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3/09/6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/>
          <w:bCs/>
        </w:rPr>
        <w:t>CLASSE DI CONCORSO: A017 - DISCIPLINE ECONOMICO-AZIENDALI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824"/>
        <w:gridCol w:w="15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BANO  EMANU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6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AGO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9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NTE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6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TONDO SALVATO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3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ITTIPALDI MARIANGELA ANN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TTA V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4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RNA MARIA GABRI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8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LANTE RICCARD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0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APAN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1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147,00 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EGRO DONAT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PASSO STEFAN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0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STEFANO PASQUA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6/06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TALE AD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AGO ROS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3/09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LIZIA ANNUNZIA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/06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GAROTTO MAR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LOISE GIACIN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9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19 - DISCIPLINE GIURIDICHE ED ECONOMIC</w:t>
      </w:r>
      <w:r>
        <w:rPr>
          <w:bCs/>
        </w:rPr>
        <w:t xml:space="preserve">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UOCO GIOVANNI RE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1/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IRAGLIA MARIA ANTON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7/08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IOSA DONAT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RELLA M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/02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ZACCAR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11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ASTIERE GIOVAN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2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LABELLA MARIA ASSUN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2/03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TTORRUSO INCORONA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6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MODO ANTONIET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4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SANTANGELO MARIA A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LIUBIZZI DOLOR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1/07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LL’AQUILA 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INO MARGHERI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8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21 - DISCIPLINE PITTORICHE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RNAU CARO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IANOFORTE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1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22 - DISCIPLINE PLASTICHE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BENGA SIMO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10/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CARO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2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CLASSE DI CONCORSO: A031 - ED.MUSICALE IST.ISTR.SEC.II GRADO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ALARICO ROSS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10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RCHETTI BENITO MAR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9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LORIO GIUSEPP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/07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7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CLASSE DI CONCORSO: A034 - ELETTRONICA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ERRAR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2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76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039 – GEOGRAF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TUND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9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8/06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5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A048 - MATEMATICA APPLICAT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ILIPPI V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SILE BIAG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0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A CA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8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ESPOSIT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5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NOLE'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12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ORUSSO FRAN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IERI LUIG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6/11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CARELLI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49 - MATEMATICA E FIS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ONACARO GIOV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1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49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52 – MAT. LETTER., LAT. E GRECO LIC. CLAS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USILLO FILOME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1/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NCUSI MAR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06/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64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058 - SC.E MEC.AGR.E T.GEST.AZ.,FIT.,ENT.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ESSA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1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RINO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RANNA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4/0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60 - SC.NA.,CH.,GEOG.,MIC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HIRICO FEICE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8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ELLI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12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UCCI CLEMENTE MAR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UCCI LAURA ANGELA M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TAPANO ADALGI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03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LVIA MARIA LUI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PEZIO D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0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  <w:r>
              <w:rPr>
                <w:bCs/>
                <w:sz w:val="16"/>
                <w:szCs w:val="16"/>
              </w:rPr>
              <w:t xml:space="preserve">prec. età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UNGARO CRISTINA LORED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6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ADULA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06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IGNETTI ANNA LUC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30/1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LCAGNO DOMENI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/11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UGLIO MARIO FRAN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3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GNANTE GIUL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5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’URSO IRE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06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TRIANO SABRINA MARIA R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5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</w:t>
      </w:r>
      <w:r>
        <w:rPr>
          <w:b/>
          <w:bCs/>
        </w:rPr>
        <w:t xml:space="preserve">CLASSE DI CONCORSO: A061 – STORIA DELL’ART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SI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3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4 - ZOOTECNICA E SCIENZA PROD. ANIM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ARTAGLIA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09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5 - DATTILOGRAFIA E STENOGRAFI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CCO ENRICO CARMI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5/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MARDELLA CARMELA A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4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A076 - TRAT.TESTI,CAL.,CONT.ELET.E AP.GE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AGLIARDI MARGHERI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6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ISOLIA GAET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9/01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CECONTE TERE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1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246 - LINGUA E CIV. STRANIERA (FRANCESE)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HIARA CATER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4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RLINO MARIA GIOV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3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7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CLASSE DI CONCORSO: A546 - LINGUA E CIV. STRANIERA (TEDESC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RRA ALESSANDR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RRENTINO DANI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4/08/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2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050 - ESERCITAZIONI AGRARI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OSANO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7/03/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TEFANILE ROC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/07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ANZA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4/04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070 - ESERCITAZ.DI ABBIGLIAMENTO E MOD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LIMANDO MARIA ISAB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ERTUCCIO ROS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7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40 - LAB. CHIMICA E CHIMICA INDUSTRI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MURO RAFFA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2/10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2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60 - LABORATORIO DI ELETTRON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VOLO LOR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9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'ANDREA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1/02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ACELLARO MARCELL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1/02/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C270 - LABORATORIO DI ELETTROTECN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ENTINI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1/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ROIANO IPPOLI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/1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BRIOL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3/01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300 - LAB. DI INFORMATICA GESTIONAL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TRIVIGNO VINCENZO D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3/1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IOFFREDI LUCIO FAUS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/12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LANGEL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5/03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IGLIONICO RAFFAE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12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UVA MARIAN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1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350 - LAB. DI TECNICA MICROBIOLOGIC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ALABRESE SANDR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/10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INALDI VINCENZA CAMIL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3/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ALTEA MARIA ROSARI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/10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2,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LASSE DI CONCORSO: C500 - TEC.SERVIZI ED ESER.PRAT.DI CUCINA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MMA MAR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6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UMMILLO VINCENZ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8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MOLITERNI RAFFA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9/05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ZZO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5/09/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9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IETROCOLA ROC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0/03/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1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I CARO CARMEL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/02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ORO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/06/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CLASSE DI CONCORSO: C510 - TEC.SERVIZI ED ESER.PRAT. SALA BAR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GIOVANN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11/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PELOS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/03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2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IORDANO NUNZ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8/07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NTANGELO ALBER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0/12/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FRANC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02/03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C520 - TECN. SERVIZI E PRATICA OPERATIV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ACONO PIERLUIG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8/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OTENZA ROCCO DON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17/09/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1 - ARTE DELLA LAVORAZIONE DEI METALL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USSO FRANCESC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8/05/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6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2 - ARTE OREFIC.,LAV.PIETRE DURE,GEMME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GLIOGLIA ANTO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6/11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8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FORTUNATO SILV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/01/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7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D605 - ARTE TESSIT. E DECORAZ.DEI TESSUT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NICOLA MICHE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8/07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4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ECCHIA GAETA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1/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5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09 - ARTE DELLA FORMATURA E FOGGIATUR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LA VALLE DAN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5/10/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13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CLASSE DI CONCORSO: D616 - ARTE MODELLIS.,DELL'ARRED.E SCE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BRUNO ANTONIET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/06/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</w:rPr>
              <w:t>227,00</w:t>
            </w:r>
            <w:r>
              <w:rPr>
                <w:bCs/>
                <w:sz w:val="16"/>
                <w:szCs w:val="16"/>
              </w:rPr>
              <w:t>prec. età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GRECO GIUSEPP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23/03/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7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E BONIS MICHE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0/06/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CLASSE DI CONCORSO: D618 - ARTE EBANISTERIA,INTAGLIO E INTARS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64"/>
        <w:gridCol w:w="1074"/>
        <w:gridCol w:w="930"/>
        <w:gridCol w:w="966"/>
        <w:gridCol w:w="924"/>
        <w:gridCol w:w="146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ogr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erv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am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i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nte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ILEO CARMELI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4/02/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8,0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POTENZA, 21/08/2013</w:t>
        <w:tab/>
        <w:tab/>
        <w:tab/>
        <w:tab/>
        <w:tab/>
        <w:tab/>
        <w:t xml:space="preserve">  IL DIRIGENTE</w:t>
      </w:r>
    </w:p>
    <w:p>
      <w:pPr>
        <w:pStyle w:val="Normal"/>
        <w:autoSpaceDE w:val="false"/>
        <w:rPr/>
      </w:pPr>
      <w:r>
        <w:rPr>
          <w:bCs/>
        </w:rPr>
        <w:tab/>
        <w:tab/>
        <w:tab/>
        <w:tab/>
        <w:tab/>
        <w:tab/>
        <w:tab/>
        <w:tab/>
        <w:t>F.to</w:t>
        <w:tab/>
        <w:t>Claudia DATENA</w:t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9:00Z</dcterms:created>
  <dc:creator>M.I.U.R.</dc:creator>
  <dc:description/>
  <cp:keywords/>
  <dc:language>en-US</dc:language>
  <cp:lastModifiedBy>M.I.U.R.</cp:lastModifiedBy>
  <cp:lastPrinted>2013-08-06T17:08:00Z</cp:lastPrinted>
  <dcterms:modified xsi:type="dcterms:W3CDTF">2013-08-21T18:05:00Z</dcterms:modified>
  <cp:revision>36</cp:revision>
  <dc:subject/>
  <dc:title>CLASSE DI CONCORSO: A012 - CHIMICA AGRARIA </dc:title>
</cp:coreProperties>
</file>