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6898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Mistral"/>
          <w:sz w:val="56"/>
          <w:szCs w:val="56"/>
        </w:rPr>
      </w:pPr>
      <w:r>
        <w:rPr>
          <w:rFonts w:cs="Mistral" w:ascii="Kunstler Script" w:hAnsi="Kunstler Script"/>
          <w:sz w:val="56"/>
          <w:szCs w:val="56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Basilic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II – Ambito Territoriale per la Provincia di Potenz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OCENTI D.O.P.  SCUOLA SECONDARIA DI I GRADO GRADUATORIA DEFINITIVA  PER EVENTUALE UTILIZZAZIONE D’UFFICIO A.S. 2013/14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A030 - EDUCAZIONE FISICA NELLA SCUOLA MEDI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706"/>
        <w:gridCol w:w="1310"/>
        <w:gridCol w:w="936"/>
        <w:gridCol w:w="971"/>
        <w:gridCol w:w="927"/>
        <w:gridCol w:w="158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'ARCO GISELD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4/19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EINA EMIL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2/19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ELLINO ANDRE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9/19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9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</w:t>
      </w:r>
      <w:r>
        <w:rPr>
          <w:b/>
          <w:bCs/>
        </w:rPr>
        <w:t>CLASSE DI CONCORSO: A032 - EDUCAZIONE MUSICALE NELLA SCUOLA MEDIA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706"/>
        <w:gridCol w:w="1310"/>
        <w:gridCol w:w="936"/>
        <w:gridCol w:w="971"/>
        <w:gridCol w:w="927"/>
        <w:gridCol w:w="158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e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GGIANO CARMIN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8/19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ARBIERI LUIGI TONIN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6/04/1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 MICHELE ALBER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01/19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91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GGIANO ANNALI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03/19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TENA GIOVANN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6/19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89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ARLOTTA GENNAR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5/19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ERRARA RO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03/19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86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ICASALE ANNALETIZ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8/19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 CRISTOFARO GIUSEPP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7/03/19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NTANGELO MARIA 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6/19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GERONIMO ANTIM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4/19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ZIZZARI PIETR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06/19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59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RONNOLONE MAR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3/19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59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ATRONICO MARIANGELA A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2/19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BATINO GIUSEPPI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07/19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ORTUNATO VINCENZO R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7/08/19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USCOLINO FRANC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3/19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50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IMINELLI NATALI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12/19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NCA PIETR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8/19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 SANTO MARIA TERESI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7/19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STEFANO MARIANG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10/19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HIEFFO RITA ANG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08/19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TALE ANTONIETTA TERES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9/19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URO MICHE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8/19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OLLICA ASSUN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2/19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UNGHI LOREL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6/19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7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CCAVALLO GIANCARMIN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1/19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4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PPELLA VINCENZ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3/19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4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POTENZA, 21/08/2013</w:t>
        <w:tab/>
        <w:tab/>
        <w:tab/>
        <w:tab/>
        <w:tab/>
        <w:tab/>
        <w:t xml:space="preserve">  IL DIRIGENTE</w:t>
      </w:r>
    </w:p>
    <w:p>
      <w:pPr>
        <w:pStyle w:val="Normal"/>
        <w:autoSpaceDE w:val="false"/>
        <w:rPr/>
      </w:pPr>
      <w:r>
        <w:rPr>
          <w:bCs/>
        </w:rPr>
        <w:tab/>
        <w:tab/>
        <w:tab/>
        <w:tab/>
        <w:tab/>
        <w:tab/>
        <w:tab/>
        <w:tab/>
        <w:t>F.to</w:t>
        <w:tab/>
        <w:t>Claudia DATENA</w:t>
      </w:r>
    </w:p>
    <w:sectPr>
      <w:type w:val="nextPage"/>
      <w:pgSz w:w="11906" w:h="16838"/>
      <w:pgMar w:left="1134" w:right="113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 w:val="28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8:00Z</dcterms:created>
  <dc:creator>M.I.U.R.</dc:creator>
  <dc:description/>
  <cp:keywords/>
  <dc:language>en-US</dc:language>
  <cp:lastModifiedBy>M.I.U.R.</cp:lastModifiedBy>
  <cp:lastPrinted>2013-08-06T17:17:00Z</cp:lastPrinted>
  <dcterms:modified xsi:type="dcterms:W3CDTF">2013-08-21T18:04:00Z</dcterms:modified>
  <cp:revision>10</cp:revision>
  <dc:subject/>
  <dc:title>EDUCAZIONE FISICA NELLA SCUOLA MEDIA </dc:title>
</cp:coreProperties>
</file>