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7025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Elenco disponibilità per la stipula dei contratti a tempo indeterminato I e II Grado giorno 29/08/201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LASSE DI CONCORSO  A04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150"/>
        <w:gridCol w:w="279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BEL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     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M.  LAURENZANA + CALVELL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CALVELLO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C    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ALBA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RIVIGNO + ALBA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.M. SAN FELE + RUVO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RAPONE + RUV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ATELLA + RIONERO GRANA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CASTELGRAND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+ 1 C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P EDA POTENZA BUSCIOLA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LASSE DI CONCORSO  A05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98"/>
        <w:gridCol w:w="284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NEMOLI + TRECCHIN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COE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LASSE DI CONCORSO  AD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8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AN MARTINO D’AG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.M. VENOSA “DE LUCA</w:t>
            </w:r>
            <w:r>
              <w:rPr/>
              <w:t>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C Min. VISTA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LAVELLO “PIAZZA FALCONE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C Min. VISTA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PALAZZO S.G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LASSE DI CONCORSO  AD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9"/>
        <w:gridCol w:w="282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AA LAGOPESOL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AA S. ARCANGEL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C BRIENZ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CG SENIS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LASSE DI CONCORSO  A0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8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ALBANO + CAMPOMAGGIORE + BRINDI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0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8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“BUSCIOLANO PZ+ SINISGALLI PZ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VENOSA “ DE LUCA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24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8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FORENZA + MASCHITO + VENO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 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PALAZZO S.G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LAVELLO PIAZZA FALC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C    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A34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VIGGIANELLO + SAN SEVER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A3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CG SENI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LASSE DI CONCORSO A0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PA SANT’ARCANGEL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A0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8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. ARTISTICO MELF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IS CORLE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ITCG MOLITERN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DIURNO + SERA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.D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A0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27"/>
        <w:gridCol w:w="28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. SCIENT. MELF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. SCIENT. GENZAN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04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9"/>
        <w:gridCol w:w="291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C LAVELL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O.D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CG MOLITERN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  O.D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G PO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IS CORLE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. ARTISTICO MARAT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right="-288" w:hanging="57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B77 CHITAR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B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OPPIDO LUC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OL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AVIGLIANO - CARDUC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C  O.D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AVIO PO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C77 CLARIN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PIETRAGALLA SAN GIORG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G77 FLA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MOLITER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J77 PIANOFOR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OPPIDO LUC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BAR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.M. PIETRAGALLA S. G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.M. CORLETO P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OL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ENISE N. S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K77 SASSOFO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GRANATA RION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L77 TROM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CORLETO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LATRON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LAVELLO P.ZZA FALC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LASSE DI CONCORSO  AM77 VIOL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CORLETO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C  O.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OL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PICER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ORRACA BONAVENTURA PO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  O.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tenza, 28 agosto 2013</w:t>
        <w:tab/>
        <w:tab/>
        <w:tab/>
        <w:tab/>
        <w:tab/>
        <w:t>IL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Claudia DATENA</w:t>
      </w:r>
    </w:p>
    <w:sectPr>
      <w:footerReference w:type="default" r:id="rId3"/>
      <w:type w:val="nextPage"/>
      <w:pgSz w:w="11906" w:h="16838"/>
      <w:pgMar w:left="1134" w:right="110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rStyle w:val="PageNumber"/>
        <w:b/>
      </w:rPr>
      <w:t xml:space="preserve">Pag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Normal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25:00Z</dcterms:created>
  <dc:creator>M.I.U.R.</dc:creator>
  <dc:description/>
  <cp:keywords/>
  <dc:language>en-US</dc:language>
  <cp:lastModifiedBy>M.I.U.R.</cp:lastModifiedBy>
  <cp:lastPrinted>2013-08-28T19:09:00Z</cp:lastPrinted>
  <dcterms:modified xsi:type="dcterms:W3CDTF">2013-08-28T19:06:00Z</dcterms:modified>
  <cp:revision>8</cp:revision>
  <dc:subject/>
  <dc:title> </dc:title>
</cp:coreProperties>
</file>