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7025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RUZIONE SECONDARIA DI II GRAD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isponibilità per la stipula dei contratti a tempo indeterminat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il giorno 29/08/20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PROVINCIA DI MATE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DI CONCORSO  A036 – FILOSOFIA PSICOLOGIA E SCIENZE DELL’EDUC.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. MAGISTRALE “T.STIGLIANI” MA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E DI CONCORSO  A050- LETTERE II GRADO-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I.P.AG. GARAGUSO 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P.S.I.A. STIGLIAN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SIA “DA VINCI” MA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E DI CONCORSO  A051- MATERIE LETTERARIE E LATINO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. MAGISTRALE “F.ALDERISIO” STI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E DI CONCORSO  A346- LINGUA E CIVILTA’ INGLESE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. MAGISTRALE “F.ALDERISIO” STI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tenza,28/08/2013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f.to Caludia Dat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20:00Z</dcterms:created>
  <dc:creator>M.I.U.R.</dc:creator>
  <dc:description/>
  <cp:keywords/>
  <dc:language>en-US</dc:language>
  <cp:lastModifiedBy>M.I.U.R.</cp:lastModifiedBy>
  <cp:lastPrinted>2013-08-28T19:09:00Z</cp:lastPrinted>
  <dcterms:modified xsi:type="dcterms:W3CDTF">2013-08-28T18:20:00Z</dcterms:modified>
  <cp:revision>2</cp:revision>
  <dc:subject/>
  <dc:title> </dc:title>
</cp:coreProperties>
</file>