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7025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RUZIONE SECONDARIA DI I GRAD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isponibilità per la stipula dei contratti a tempo indeterminat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il giorno 29/08/20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PROVINCIA DI MATE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DI CONCORSO  A033- TECNOLOGIA –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TRICAR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COE con S.M. CALCI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E DI CONCORSO  A043- ITALIANO, STORIA E GEOGRAFIA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GARAGU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GRASS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GROTTO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AN MAURO F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M. MONTESCAGLIO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E DI CONCORSO  A059- SCIENZE MATEMATICHE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ACCETT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GARAGU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AN MAURO F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OO – SOSTEGNO – EH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780"/>
        <w:gridCol w:w="34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M. STIGLIA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tenza,28/08/2013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f.to Claudia Dat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05:00Z</dcterms:created>
  <dc:creator>M.I.U.R.</dc:creator>
  <dc:description/>
  <cp:keywords/>
  <dc:language>en-US</dc:language>
  <cp:lastModifiedBy>M.I.U.R.</cp:lastModifiedBy>
  <cp:lastPrinted>2013-08-28T19:09:00Z</cp:lastPrinted>
  <dcterms:modified xsi:type="dcterms:W3CDTF">2013-08-28T18:55:00Z</dcterms:modified>
  <cp:revision>3</cp:revision>
  <dc:subject/>
  <dc:title> </dc:title>
</cp:coreProperties>
</file>