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Al Dirigente Scolastico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Istituto Istruzione Superiore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“</w:t>
      </w:r>
      <w:r>
        <w:rPr>
          <w:rFonts w:eastAsia="Times New Roman" w:cs="Times New Roman" w:ascii="Times New Roman" w:hAnsi="Times New Roman"/>
          <w:b/>
          <w:color w:val="000000"/>
        </w:rPr>
        <w:t>Federico II di Svevia”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Via G. Verdi, 1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85025 MELFI (PZ)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val="en-US"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zienda/Associazione imprenditoriale o sindacale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Istituto scolastico/formazione/ricerca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Ente pubblico______________________________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  <w:t>UNIVERSITÀ 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ltro 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RESIDENTE ________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 IN VIA/PIAZZA _______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di partecipare alla selezione di  Soggetti  pubblici o privati  al fine di realizzare  corsi linguistico – comunicativi CLIL ( D.D. n. 89 del 20/11/2013) per l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LINGU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inglese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esso questo Istituto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- ad accettare, senza riserva alcuna,  tutte le condizioni  previste dal Bando 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  <w:b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>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7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vedi allegato n. 2 elaborato dal sottoscritto/a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  <w:t>(vedi allegato n. 4 elaborato dal sottoscritto/a  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4:00Z</dcterms:created>
  <dc:creator>utente</dc:creator>
  <dc:description/>
  <cp:keywords/>
  <dc:language>en-US</dc:language>
  <cp:lastModifiedBy>pc2</cp:lastModifiedBy>
  <cp:lastPrinted>2014-02-13T09:51:00Z</cp:lastPrinted>
  <dcterms:modified xsi:type="dcterms:W3CDTF">2014-02-13T08:51:00Z</dcterms:modified>
  <cp:revision>4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