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i Direttori Generali degli Uffici Scolastici Regional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O SED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>
          <w:rFonts w:cs="Palatino Linotype" w:ascii="Palatino Linotype" w:hAnsi="Palatino Linotype"/>
        </w:rPr>
        <w:t>Al Dipartimento della Conoscenza –Provincia Autonoma di Trent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 Sovrintendente Scolastico per la Provincia di 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>
          <w:rFonts w:cs="Palatino Linotype" w:ascii="Palatino Linotype" w:hAnsi="Palatino Linotype"/>
        </w:rPr>
        <w:t xml:space="preserve">All’Intendente Scolastico per la scuola in lingua tedesca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ll’Intendente Scolastico per le Località Ladine 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 Sovrintendente degli studi per la Regione Valle D’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 Comitato Olimpico Nazionale Italian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 Comitato Italiano Paraolimpico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fficio Avviamento e Scuol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>Alla Federazione Italiana di Atletica Legger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Book Antiqua" w:ascii="Book Antiqua" w:hAnsi="Book Antiqua"/>
        </w:rPr>
        <w:t>Via Flaminia Nuova, 830 - Rom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i Coordinatori territoriali di Educazione Fisica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ORO SEDI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Palatino Linotype" w:ascii="Palatino Linotype" w:hAnsi="Palatino Linotype"/>
          <w:b/>
        </w:rPr>
        <w:t>OGGETTO</w:t>
      </w:r>
      <w:r>
        <w:rPr>
          <w:rFonts w:cs="Palatino Linotype" w:ascii="Palatino Linotype" w:hAnsi="Palatino Linotype"/>
        </w:rPr>
        <w:t>: Finali Nazionali dei Campionati Studenteschi di Atletica Leggera su pista a.s. 2014/2015 – Istituti Secondari di primo e secondo grado. Desenzano del Garda (BS) 25 – 29 maggio 2015.</w:t>
      </w:r>
    </w:p>
    <w:p>
      <w:pPr>
        <w:pStyle w:val="Normal"/>
        <w:widowControl w:val="false"/>
        <w:overflowPunct w:val="false"/>
        <w:spacing w:before="0" w:after="80"/>
        <w:jc w:val="both"/>
        <w:textAlignment w:val="baselin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MIUR e il CONI in collaborazione con la Federazione Italiana di Atletica Leggera e il Comitato Italiano Paraolimpico, promuovono la Finale Nazionale dei Campionati Studenteschi di Atletica Leggera su pista per l’anno scolastico 2014/2015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suddetta manifestazione sportiva, riservata agli Istituti della scuola secondaria di primo e secondo grado, si svolgerà quest’anno a Desenzano del Garda dal 25 al 29 maggio 2015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/>
      </w:pPr>
      <w:r>
        <w:rPr>
          <w:rFonts w:cs="Palatino Linotype" w:ascii="Palatino Linotype" w:hAnsi="Palatino Linotype"/>
        </w:rPr>
        <w:t>Alla manifestazione potranno partecipare tutte le rappresentative scolastiche che ne hanno acquisito titolo, previa certificazione da parte degli Organismi Regionali per lo Sport a  Scuola (ORSS) dell’avvenuto svolgimento delle fasi regionali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 Dirigenti Scolastici delle scuole interessate autorizzeranno la partecipazione degli studenti e dei docenti accompagnatori, per tutto il periodo della durata della manifestazione compresi i giorni di viaggio per raggiungere la sede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’occasione, si ricorda, che detto incarico comporta per i docenti l’obbligo di una attenta e assidua vigilanza degli alunni con l’assunzione delle connesse responsabilità previste dalla normativa vigente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la presente si invia l’allegato tecnico e  la relativa modulistica, con tutte le informazioni utili agli Istituti Scolastici per l’iscrizione e la partecipazione alle suddette Finali Nazionali, nonché i nominativi dei referenti del MIUR e della FIDAL ai quali fare riferimento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richiama l’attenzione al paragrafo TRASPORTI dell’allegato tecnico, dove sono esplicitate le procedure operative alle quali dovranno attenersi gli Uffici Scolastici Regionali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scrivente Direzione ai fini della migliore riuscita della manifestazione collaborerà con l’Ufficio Scolastico Regionale della Lombardia.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 ringrazia per la collaborazione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ind w:right="-340" w:hanging="0"/>
        <w:jc w:val="both"/>
        <w:rPr>
          <w:rFonts w:ascii="Garamond" w:hAnsi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Garamond" w:hAnsi="Garamond"/>
          <w:sz w:val="26"/>
          <w:szCs w:val="26"/>
        </w:rPr>
        <w:t>IL DIRETTORE GENERALE</w:t>
      </w:r>
    </w:p>
    <w:p>
      <w:pPr>
        <w:pStyle w:val="Normal"/>
        <w:autoSpaceDE w:val="true"/>
        <w:ind w:right="-340" w:hanging="0"/>
        <w:jc w:val="both"/>
        <w:rPr>
          <w:rFonts w:ascii="Garamond" w:hAnsi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Arial" w:ascii="Garamond" w:hAnsi="Garamond"/>
          <w:sz w:val="26"/>
          <w:szCs w:val="26"/>
        </w:rPr>
        <w:t>Giovanna BODA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5969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Muscente Robert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705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3629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oberto.muscente@istruzione.it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rFonts w:eastAsia="Cambria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47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Muscente Rober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70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3629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oberto.muscente@istruzione.it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eastAsia="Cambria"/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pacing w:lineRule="auto" w:line="288" w:before="0" w:after="80"/>
      <w:jc w:val="both"/>
      <w:textAlignment w:val="baseline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ab/>
      <w:tab/>
      <w:tab/>
      <w:tab/>
      <w:tab/>
      <w:tab/>
    </w:r>
    <w:r>
      <w:rPr>
        <w:rFonts w:cs="Tahoma" w:ascii="Tahoma" w:hAnsi="Tahoma"/>
        <w:szCs w:val="20"/>
        <w:lang w:val="en-US" w:eastAsia="en-US"/>
      </w:rPr>
      <w:drawing>
        <wp:inline distT="0" distB="0" distL="0" distR="0">
          <wp:extent cx="561975" cy="6261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 Università e della Ricerca</w:t>
    </w:r>
  </w:p>
  <w:p>
    <w:pPr>
      <w:pStyle w:val="Normal"/>
      <w:widowControl w:val="false"/>
      <w:ind w:left="-567" w:right="-567"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il sistema educativo di istruzione e formazione</w:t>
    </w:r>
  </w:p>
  <w:p>
    <w:pPr>
      <w:pStyle w:val="Normal"/>
      <w:widowControl w:val="false"/>
      <w:ind w:left="-567" w:right="-567" w:hanging="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 per lo studente, l’integrazione e la partecip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spacing w:lineRule="auto" w:line="288"/>
      <w:jc w:val="center"/>
      <w:textAlignment w:val="baseline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Uffici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M.I.U.R.</dc:creator>
  <dc:description/>
  <cp:keywords/>
  <dc:language>en-US</dc:language>
  <cp:lastModifiedBy>Administrator</cp:lastModifiedBy>
  <cp:lastPrinted>2015-05-15T12:33:00Z</cp:lastPrinted>
  <dcterms:modified xsi:type="dcterms:W3CDTF">2015-05-15T10:45:00Z</dcterms:modified>
  <cp:revision>8</cp:revision>
  <dc:subject/>
  <dc:title> </dc:title>
</cp:coreProperties>
</file>