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Mod. 1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AL DIRIGENTE SCOLASTICO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>dell’ ISTITUTO STATALE D’ARTE  LICEO ARTISTICO LICEO MUSICALE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VIA ANZIO, 4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85100 POTENZA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/La sottoscritto/a _____________________________________nato/a a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prov. ______ ) il _____________ e residente a ___________________________ (prov_____ ) in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Via/P.zza/C.da ________________________________ n° _____ telefono 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ellulare ______________________ e-email (obbligatoria) 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odice Fiscale ______________________ _____________________</w:t>
      </w:r>
    </w:p>
    <w:p>
      <w:pPr>
        <w:pStyle w:val="Nessunaspaziatura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etto il Bando di selezione per il reclutamento </w:t>
      </w:r>
      <w:r>
        <w:rPr>
          <w:rFonts w:cs="Times New Roman" w:ascii="Times New Roman" w:hAnsi="Times New Roman"/>
          <w:b/>
          <w:bCs/>
          <w:sz w:val="24"/>
          <w:szCs w:val="24"/>
        </w:rPr>
        <w:t>di n. 4 assistenti educativi di cui: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. 1  esperto “Interprete della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 xml:space="preserve"> lingua dei segn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essunaspaziatur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. 1  esperto in “Musicoterapia”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>chied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i partecipare alla selezione di 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it-IT"/>
        </w:rPr>
        <w:t>assistente educativo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it-IT"/>
        </w:rPr>
        <w:t>assistente educativo – esperto interprete della lingua dei segn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it-IT"/>
        </w:rPr>
        <w:t>assistente educativo – esperto in musicoterapia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n quanto in possesso dei requisiti richiesti dal Bando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Titolo di accesso</w:t>
      </w:r>
      <w:r>
        <w:rPr>
          <w:rFonts w:cs="Times New Roman" w:ascii="Times New Roman" w:hAnsi="Times New Roman"/>
          <w:sz w:val="24"/>
          <w:szCs w:val="24"/>
          <w:lang w:eastAsia="it-IT"/>
        </w:rPr>
        <w:t>:Diploma di  _______________________________________________________ rilasciato da __________________________________ Con la seguenti votazione 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altri titoli</w:t>
      </w:r>
      <w:r>
        <w:rPr>
          <w:rFonts w:cs="Times New Roman" w:ascii="Times New Roman" w:hAnsi="Times New Roman"/>
          <w:sz w:val="24"/>
          <w:szCs w:val="24"/>
          <w:lang w:eastAsia="it-IT"/>
        </w:rPr>
        <w:t>: - laurea 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 tal fine 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 xml:space="preserve">dichiara, </w:t>
      </w:r>
      <w:r>
        <w:rPr>
          <w:rFonts w:cs="Times New Roman" w:ascii="Times New Roman" w:hAnsi="Times New Roman"/>
          <w:sz w:val="24"/>
          <w:szCs w:val="24"/>
          <w:lang w:eastAsia="it-IT"/>
        </w:rPr>
        <w:t>sotto la propria personale responsabilità, consapevole delle sanzioni penali nel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aso di dichiarazioni non veritiere, di formazione o uso di atti falsi, richiamate dall’art. 76 del DPR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445 del 28 dicembre 2000, di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essere cittadino italiano o di Stato membro dell’U.E.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godere dei diritti civili e politici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on avere riportato condanne penali e di non essere destinatario di provvedimento che riguardano l’applicazione di misure di prevenzione, di decisioni civili e di provvedimenti amministrativi iscritti nel casellario ai sensi della vigente normativ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on essere a conoscenza di procedimenti penali a proprio caric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i garantire la propria disponibilità ad adattarsi al calendario che sarà definito al momento della nomin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i impegnarsi a svolgere i compiti previsti per la realizzazione del Progetto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i presentare, su eventuale richiesta dell’amministrazione scolastica, tutta la documentazione comprovante le dichiarazioni res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ata ________________                                                        In fede 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>Si Allega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1. Il curriculum vitae formato europeo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2. L’autocertificazione o copia dei titoli posseduti 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3. La copia di un documento di riconoscimento</w:t>
      </w:r>
    </w:p>
    <w:p>
      <w:pPr>
        <w:pStyle w:val="Normal"/>
        <w:pBdr>
          <w:bottom w:val="single" w:sz="12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(</w:t>
      </w:r>
      <w:r>
        <w:rPr>
          <w:rFonts w:cs="Times New Roman" w:ascii="Times New Roman" w:hAnsi="Times New Roman"/>
          <w:sz w:val="20"/>
          <w:szCs w:val="20"/>
          <w:lang w:eastAsia="it-IT"/>
        </w:rPr>
        <w:t>per il trattamento dei dati personale</w:t>
      </w:r>
      <w:r>
        <w:rPr>
          <w:rFonts w:cs="Times New Roman" w:ascii="Times New Roman" w:hAnsi="Times New Roman"/>
          <w:sz w:val="24"/>
          <w:szCs w:val="24"/>
          <w:lang w:eastAsia="it-IT"/>
        </w:rPr>
        <w:t>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/La sottoscritto/a, ______________________________________ acquisite le informazioni fornit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dal titolare del trattamento ai sensi dell’articolo 13 del D.lgs. 196/2003,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esprime il consenso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al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trattamento, alla comunicazione e alla diffusione dei dati personali diversi da quelli sensibili o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giudiziari (nome, cognome, luogo e data di nascita, indirizzo) contenuti nella present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autocertificazione in relazione alle finalità istituzionali o ad attività ad essa strumental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eastAsia="it-IT"/>
        </w:rPr>
      </w:pPr>
      <w:r>
        <w:rPr>
          <w:lang w:eastAsia="it-IT"/>
        </w:rPr>
        <w:t>Data _________________                                                       Firma_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5:00Z</dcterms:created>
  <dc:creator>user</dc:creator>
  <dc:description/>
  <cp:keywords/>
  <dc:language>en-US</dc:language>
  <cp:lastModifiedBy> </cp:lastModifiedBy>
  <dcterms:modified xsi:type="dcterms:W3CDTF">2015-10-07T11:20:00Z</dcterms:modified>
  <cp:revision>3</cp:revision>
  <dc:subject/>
  <dc:title>Mod</dc:title>
</cp:coreProperties>
</file>