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843" w:leader="none"/>
          <w:tab w:val="left" w:pos="2127" w:leader="none"/>
          <w:tab w:val="left" w:pos="2268" w:leader="none"/>
          <w:tab w:val="left" w:pos="4820" w:leader="none"/>
          <w:tab w:val="left" w:pos="6379" w:leader="none"/>
        </w:tabs>
        <w:ind w:left="1134" w:right="8339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manda di inserimento nelle graduatorie per incarichi  e supplenze  di  discipline  musi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so  la  sezione  del  Liceo Musicale Statale di Potenz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iso pubblico Bando prot. 6470  C/7 del 20/10/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 DEL LICEO ARTISTICO E MUSICALE  STATALE DI PO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ANZIO, 4 - C.A.P. 85100 PO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I ANAGRA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_______PROVINCIA DI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________________C.F.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O: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I DI RECAPITO (presso il quale devono essere inviate le comunicazio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PITO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C.A.P.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TA ___________________________________________________PROVINCIA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.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P.E.C.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gnandosi a comunicare eventuali variazioni successive, riconoscendo che la Scuola non assume alcuna responsabilità in caso di irreperibilità del destinatari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la presente il sottoscritto chiede l’inserimento negli elenchi/graduatorie per incarichi e supplenze di  discipline    musicali    presso    la    sezione    del    Liceo  Musicale  Statale  di  Potenza  come  da  avviso pubblico Bando prot. 6470 C/7 del 20/10/2015 per la seguente disciplin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CUZIONE ED INTERPRETAZIONE – BASSO TU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</w:rPr>
        <w:t>TITOLO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spiranti inclusi nelle graduatorie d’Istituto della provincia di Potenza in possesso dei requisiti dell’ALLEGATO E – Licei Musical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</w:rPr>
        <w:t>TITOLO 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Aspiranti inclusi nelle graduatorie d’Istituto di qualsiasi provincia in possesso dei requisiti dell’ALLEGATO E – Licei Musicali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</w:rPr>
        <w:t>TITOLO I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Aspiranti inclusi nelle graduatorie d’Istituto della provincia di Potenza </w:t>
      </w:r>
      <w:r>
        <w:rPr>
          <w:rFonts w:cs="Times New Roman" w:ascii="Times New Roman" w:hAnsi="Times New Roman"/>
          <w:b/>
          <w:sz w:val="16"/>
          <w:szCs w:val="16"/>
        </w:rPr>
        <w:t>NON</w:t>
      </w:r>
      <w:r>
        <w:rPr>
          <w:rFonts w:cs="Times New Roman" w:ascii="Times New Roman" w:hAnsi="Times New Roman"/>
          <w:sz w:val="16"/>
          <w:szCs w:val="16"/>
        </w:rPr>
        <w:t xml:space="preserve"> n possesso dei requisiti dell’ALLEGATO E – Licei Musical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</w:rPr>
        <w:t>TITOLO I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Aspiranti inclusi nelle graduatorie d’Istituto di qualsiasi provincia </w:t>
      </w:r>
      <w:r>
        <w:rPr>
          <w:rFonts w:cs="Times New Roman" w:ascii="Times New Roman" w:hAnsi="Times New Roman"/>
          <w:b/>
          <w:sz w:val="16"/>
          <w:szCs w:val="16"/>
        </w:rPr>
        <w:t>NON</w:t>
      </w:r>
      <w:r>
        <w:rPr>
          <w:rFonts w:cs="Times New Roman" w:ascii="Times New Roman" w:hAnsi="Times New Roman"/>
          <w:sz w:val="16"/>
          <w:szCs w:val="16"/>
        </w:rPr>
        <w:t xml:space="preserve"> in possesso dei requisiti dell’ALLEGATO E – Licei Musical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dichiara sotto la propria personale responsabilità, ai sensi del DPR 28/12/2000, n. 445 e successive integrazioni e modificazioni, di essere in possesso dei seguenti requisiti richiesti dal b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RADUATORIA DI INCLU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cluso n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□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 fas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 fas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I fas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la Graduatoria di Istituto per la Provincia di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a classe di concorso ________________ al posto ________________con punti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ITOLI DI STUD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essere in possesso del seguente titolo di studio che da diritto all’inclusione nella graduatoria richies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iploma vecchio ordinamento</w:t>
      </w:r>
      <w:r>
        <w:rPr>
          <w:rFonts w:cs="Times New Roman" w:ascii="Times New Roman" w:hAnsi="Times New Roman"/>
          <w:sz w:val="24"/>
          <w:szCs w:val="24"/>
        </w:rPr>
        <w:t xml:space="preserve"> d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SSO TUBA</w:t>
      </w:r>
      <w:r>
        <w:rPr>
          <w:rFonts w:cs="Times New Roman" w:ascii="Times New Roman" w:hAnsi="Times New Roman"/>
          <w:sz w:val="24"/>
          <w:szCs w:val="24"/>
        </w:rPr>
        <w:t xml:space="preserve"> conseguito presso il Conservatorio di Musica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 il _______________ con voto 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giuntamente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ploma di maturità </w:t>
      </w:r>
      <w:r>
        <w:rPr>
          <w:rFonts w:cs="Times New Roman" w:ascii="Times New Roman" w:hAnsi="Times New Roman"/>
          <w:sz w:val="24"/>
          <w:szCs w:val="24"/>
        </w:rPr>
        <w:t xml:space="preserve">di scuola secondaria di II grado consegu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_______________presso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iploma accademico di II livello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SSO TUBA</w:t>
      </w:r>
      <w:r>
        <w:rPr>
          <w:rFonts w:cs="Times New Roman" w:ascii="Times New Roman" w:hAnsi="Times New Roman"/>
          <w:sz w:val="24"/>
          <w:szCs w:val="24"/>
        </w:rPr>
        <w:t xml:space="preserve"> conseguito presso l’A.F.A.M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_________il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punti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ITOLI DI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volto il seguente servizio specifico per la disciplina di Esecuzione e Interpretazione </w:t>
      </w:r>
      <w:r>
        <w:rPr>
          <w:rFonts w:cs="Times New Roman" w:ascii="Times New Roman" w:hAnsi="Times New Roman"/>
          <w:b/>
          <w:sz w:val="24"/>
          <w:szCs w:val="24"/>
        </w:rPr>
        <w:t>BASSO TUBA</w:t>
      </w:r>
      <w:r>
        <w:rPr>
          <w:rFonts w:cs="Times New Roman" w:ascii="Times New Roman" w:hAnsi="Times New Roman"/>
          <w:sz w:val="24"/>
          <w:szCs w:val="24"/>
        </w:rPr>
        <w:t xml:space="preserve"> nel Liceo Music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______________________________________________DAL_________________AL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TOLI ARTIST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di essere in  possesso dei seguenti titoli artistici - culturali e professionali descritti nel seguente elenco numerato da valutare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38"/>
        <w:gridCol w:w="1265"/>
        <w:gridCol w:w="2341"/>
        <w:gridCol w:w="1440"/>
        <w:gridCol w:w="1252"/>
        <w:gridCol w:w="6300"/>
        <w:gridCol w:w="16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NCO DETTAGLIA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OLI ARTISTICO-CULTURALI-PROFESSIONAL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og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te organizz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log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ma esegu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utazione Riservato ufficio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N.B. Al fine di una equa valutazione dei titoli elencati si consiglia di dettagliare nel seguente modo l’elenc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Per le attività concertistiche attinenti all'insegnamento richiesto indicare</w:t>
      </w:r>
      <w:r>
        <w:rPr>
          <w:rFonts w:cs="Times New Roman" w:ascii="Times New Roman" w:hAnsi="Times New Roman"/>
          <w:sz w:val="16"/>
          <w:szCs w:val="16"/>
        </w:rPr>
        <w:t>: data e luogo manifestazione, ente organizzatore, tipologia dell’esibizione (concerto in qualità di solista, partecipazione a gruppo da camera, a gruppo orchestrale, a gruppo corale, a rappresentazione teatrale, ecc), altri esecutori o nome complesso, programma eseguito, durata del concert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Per le pubblicazioni, incisioni, revisioni o trascrizioni edite attinenti all'insegnamento richiesto indicare</w:t>
      </w:r>
      <w:r>
        <w:rPr>
          <w:rFonts w:cs="Times New Roman" w:ascii="Times New Roman" w:hAnsi="Times New Roman"/>
          <w:sz w:val="16"/>
          <w:szCs w:val="16"/>
        </w:rPr>
        <w:t xml:space="preserve">: titolo, anno di pubblicazione, tipo di pubblicazione, editore, codice ISBN. Sono escluse dalla valutazione le pubblicazioni registrate dagli stessi autori, anche a servizi internet a pagamento, pure se in possesso di codice ISBN che non prevedano scelte editoriali da parte di redazioni e/o comitati scientifici qualificat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Per l’idoneità in concorsi nazionali per Orchestre lirico - sinfoniche di Enti Nazionali- Fondazioni, indicare</w:t>
      </w:r>
      <w:r>
        <w:rPr>
          <w:rFonts w:cs="Times New Roman" w:ascii="Times New Roman" w:hAnsi="Times New Roman"/>
          <w:sz w:val="16"/>
          <w:szCs w:val="16"/>
        </w:rPr>
        <w:t>: data e luogo concorso, ente organizzatore, classificazione, punteggio conseguit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L’aspirante può duplicare la presente pagina in base ai titoli che intende presentar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Tutte le copie dei titoli e dei documenti valutabili devono essere corredati da una dichiarazione di conformità all’originale resa dal candidato sotto la propria responsabilità. 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In caso di presentazione da parte del candidato di più di cinquanta titoli artistico-culturali-professionali la Commissione provvederà alla valutazione dei primi 50 titoli presenti in elenco. Pertanto resta a carico dei candidati provvedere alla loro numerazione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QUISITI GENERALI DI AM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  stesso  (a  conoscenza  di  quanto  prescritto  dall’art.  76  D.P.R.  28  dicembre  2000  n°445,  sulla responsabilità penale cui può andare incontro in caso di dichiarazioni mendaci)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essere nato a_______________________________ il ______________Provincia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risiedere nel Comune di _______________________________________ cap.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v. ______in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essere in possesso della cittadinanza italian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essere iscritto nelle liste elettorali del Comune di _________________________________________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non avere subito condanne penali e di non avere procedimenti penali in cors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non essere stato destituito o dispensato dall’impiego presso la pubblica amministrazion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i accettare senza riserve le condizioni del presente ban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 sensi del D.L gs. 30.06.2003 n° 196, autorizzo il trattamento dei dati contenuti nella presente domand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a di un valido documento di identità persona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ei titoli artistici da valut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luogo e data di compilazion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</w:rPr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                                                                         </w:t>
    </w:r>
    <w:r>
      <w:rPr/>
      <w:t>Firma</w:t>
    </w:r>
  </w:p>
  <w:p>
    <w:pPr>
      <w:pStyle w:val="Footer"/>
      <w:spacing w:before="0" w:after="200"/>
      <w:jc w:val="center"/>
      <w:rPr/>
    </w:pPr>
    <w:r>
      <w:rPr/>
      <w:tab/>
      <w:t xml:space="preserve">                                                                                                                                       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</w:rPr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                                                                         </w:t>
    </w:r>
    <w:r>
      <w:rPr/>
      <w:t>Firma</w:t>
    </w:r>
  </w:p>
  <w:p>
    <w:pPr>
      <w:pStyle w:val="Footer"/>
      <w:spacing w:before="0" w:after="200"/>
      <w:jc w:val="center"/>
      <w:rPr/>
    </w:pPr>
    <w:r>
      <w:rPr/>
      <w:tab/>
      <w:t xml:space="preserve">                                                                                                                                       ____________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</w:rPr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                                                                         </w:t>
    </w:r>
    <w:r>
      <w:rPr/>
      <w:t>Firma</w:t>
    </w:r>
  </w:p>
  <w:p>
    <w:pPr>
      <w:pStyle w:val="Footer"/>
      <w:spacing w:before="0" w:after="200"/>
      <w:jc w:val="center"/>
      <w:rPr/>
    </w:pPr>
    <w:r>
      <w:rPr/>
      <w:tab/>
      <w:t xml:space="preserve">                                                                                                                                       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00" w:before="0" w:after="0"/>
      <w:outlineLvl w:val="0"/>
    </w:pPr>
    <w:rPr>
      <w:rFonts w:ascii="Times New Roman" w:hAnsi="Times New Roman" w:eastAsia="Times New Roman" w:cs="Times New Roman"/>
      <w:color w:val="006699"/>
      <w:spacing w:val="-15"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6699"/>
      <w:spacing w:val="-15"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roducttext">
    <w:name w:val="product_text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Evidenzia3">
    <w:name w:val="evidenzi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videnzia2">
    <w:name w:val="evidenzi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videnzia">
    <w:name w:val="evidenz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18:00Z</dcterms:created>
  <dc:creator>Hp</dc:creator>
  <dc:description/>
  <cp:keywords/>
  <dc:language>en-US</dc:language>
  <cp:lastModifiedBy>HP</cp:lastModifiedBy>
  <cp:lastPrinted>2014-11-03T11:48:00Z</cp:lastPrinted>
  <dcterms:modified xsi:type="dcterms:W3CDTF">2015-10-20T10:19:00Z</dcterms:modified>
  <cp:revision>8</cp:revision>
  <dc:subject/>
  <dc:title>ALLEGATO A</dc:title>
</cp:coreProperties>
</file>