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OMANDA DISPONIBILITA’ ASSISTENTI AMMINISTRATIVI  A RICOPRIR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’ INCARICO DA DGSA PER L’A.S. 2019 - 202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AVVERTENZA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La compilazione del presente modulo di domanda avviene secondo le disposizioni previste dal </w:t>
      </w:r>
      <w:r>
        <w:rPr>
          <w:b/>
          <w:sz w:val="18"/>
          <w:szCs w:val="18"/>
        </w:rPr>
        <w:t>D.P.R. 28 dicembre 2000, n. 445</w:t>
      </w:r>
      <w:r>
        <w:rPr>
          <w:sz w:val="18"/>
          <w:szCs w:val="18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In particolare: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I dati riportati dal richiedente assumono il </w:t>
      </w:r>
      <w:r>
        <w:rPr>
          <w:b/>
          <w:sz w:val="16"/>
          <w:szCs w:val="16"/>
        </w:rPr>
        <w:t>valore di dichiarazioni sostitutive di certificazion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ese ai sensi dell’articolo 46</w:t>
      </w:r>
      <w:r>
        <w:rPr>
          <w:sz w:val="16"/>
          <w:szCs w:val="16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 I competenti uffici dell’amministrazione scolastica dispongono gli adeguati controlli sulle dichiarazioni rese dal richiedente secondo quanto previsto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dagli articoli 71 e 72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’UFFICIO SCOLASTICO REGIONALE PER LA LIGU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UFFICIO SCOLASTICO TERRITORIALE DI  LA SPEZ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Domanda da inoltrare entro il 01/10/2019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ISERVATO ALL’UFFIC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PROT. N. 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DEL .... / .... / 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/>
        <w:t>Il/La sottoscritt…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gnome ……………………………………………………... nome 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to/a a ………………………………………………………….……., provincia ……….. il ….../……/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ice fiscale 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recapito: via ………………………………………………... comune ………………………………….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° recapito telefonico ………………………………... 2° recapito telefonico 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dirizzo e-mail …………………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Wingdings" w:hAnsi="Wingdings" w:cs="Wingdings"/>
          <w:sz w:val="22"/>
          <w:szCs w:val="22"/>
        </w:rPr>
      </w:pPr>
      <w:r>
        <w:rPr>
          <w:sz w:val="22"/>
          <w:szCs w:val="22"/>
        </w:rPr>
        <w:t>con incarico a tempo indeterminato in qualità di</w:t>
      </w:r>
      <w:r>
        <w:rPr>
          <w:rFonts w:cs="Wingdings" w:ascii="Wingdings" w:hAnsi="Wingdings"/>
          <w:sz w:val="22"/>
          <w:szCs w:val="22"/>
        </w:rPr>
        <w:tab/>
        <w:t></w:t>
      </w:r>
      <w:r>
        <w:rPr>
          <w:sz w:val="22"/>
          <w:szCs w:val="22"/>
        </w:rPr>
        <w:t>assistente amministrativo</w:t>
      </w:r>
    </w:p>
    <w:p>
      <w:pPr>
        <w:pStyle w:val="Normal"/>
        <w:autoSpaceDE w:val="false"/>
        <w:spacing w:lineRule="auto" w:line="360"/>
        <w:jc w:val="both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titolare presso …………………………………………………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servizio presso ……………………………………………..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assegnazione presso ………………………………………….. comune …………………………… (……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sensi del D.P.R. 445/00,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beneficiario della seconda posizione economica di cui all’art. 2 delle sequenza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ontrattuale 25 luglio 2008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 svolto servizio nel profilo di D.S.G.A. per i sottoindicati anni scolastici: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 svolto servizio nel profilo di Assistente Amministrativo per i seguenti periodi: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 seguente titolo di studio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……/……../…………</w:t>
        <w:tab/>
        <w:tab/>
        <w:tab/>
        <w:tab/>
        <w:t>firma……………………………………………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Times New Roman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hadow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  <w:sz w:val="22"/>
      <w:szCs w:val="22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enotaapidipagina">
    <w:name w:val="Carattere nota a piè di pagin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1">
    <w:name w:val="Elenco a colori - Colore 11"/>
    <w:basedOn w:val="Normal"/>
    <w:qFormat/>
    <w:pPr>
      <w:ind w:left="708" w:right="0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right="0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03:00Z</dcterms:created>
  <dc:creator>redaelli</dc:creator>
  <dc:description/>
  <dc:language>en-US</dc:language>
  <cp:lastModifiedBy>Administrator</cp:lastModifiedBy>
  <cp:lastPrinted>2019-09-27T09:37:00Z</cp:lastPrinted>
  <dcterms:modified xsi:type="dcterms:W3CDTF">2019-09-27T07:37:00Z</dcterms:modified>
  <cp:revision>3</cp:revision>
  <dc:subject/>
  <dc:title>DOMANDA PER LA PARTECIPAZIONE ALLE ATTIVITA’ PREVISTE DALL’ACCORDO TRA  REGIONE LOMBARDIA E MINISTERO DELL’ISTRUZIONE, DELL’UN</dc:title>
</cp:coreProperties>
</file>