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  <w:t xml:space="preserve">All’U. S. R. per  la  Toscana  –  Ufficio V       </w:t>
      </w:r>
    </w:p>
    <w:p>
      <w:pPr>
        <w:pStyle w:val="Heading1"/>
        <w:ind w:left="5664" w:hanging="0"/>
        <w:jc w:val="both"/>
        <w:rPr/>
      </w:pPr>
      <w:r>
        <w:rPr/>
        <w:t xml:space="preserve">Ambito territoriale della provincia di Firenz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Il/La sottoscritt_ ______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t_  a _________________________________ il ___________ Assistente Amministrativ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mpo indeterminato  titolare / in servizio presso 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Chiedo l’iscrizione nell’elenco degli aspiranti alla utilizzazione su posti vacanti e/o disponibili di D.S.G.A. nella provincia di Firenze per l’anno scolastico 2018/19, secondo quanto previsto dal “Contratto Collettivo Decentrato Regionale concernente le utilizzazioni del personale docente educativo ed ATA per l’a.s. 2019/2020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A tal fine dichiaro (sbarrare e compilare le voci che interessano)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ge">
                  <wp:posOffset>3882390</wp:posOffset>
                </wp:positionV>
                <wp:extent cx="2743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305.7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09" w:hanging="0"/>
        <w:jc w:val="both"/>
        <w:rPr/>
      </w:pPr>
      <w:r>
        <w:rPr/>
        <w:t>Di non trovarmi in rapporto di lavoro a tempo parziale;</w:t>
      </w:r>
    </w:p>
    <w:p>
      <w:pPr>
        <w:pStyle w:val="TextBody"/>
        <w:ind w:left="709" w:hanging="0"/>
        <w:jc w:val="both"/>
        <w:rPr/>
      </w:pPr>
      <w:r>
        <w:rPr/>
        <w:t xml:space="preserve">            </w:t>
      </w:r>
    </w:p>
    <w:p>
      <w:pPr>
        <w:pStyle w:val="TextBody"/>
        <w:spacing w:before="24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ge">
                  <wp:posOffset>4441190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349.7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essere titolare della seconda posizione economica di cui all’art. 2 della sequenza  contrattuale 25/7/2008 dall’a.s. _____ in quanto incluso nella graduatoria della provincia di ____ al posto ___  o  di essere inclus_ nella graduatoria del medesimo beneficio economico dall’a.s. _______ al posto_____ ;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ge">
                  <wp:posOffset>5311140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pt;margin-top:418.2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i essere disponibile all’incarico di sostituzione in quanto D.S.G.A. di ruolo nella provincia di Firenze 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ge">
                  <wp:posOffset>582549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pt;margin-top:458.7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Di essere in possesso della laurea in _________________________________________ conseguita Presso ___________________________________________________ nell’a. a. _______________</w:t>
      </w:r>
    </w:p>
    <w:p>
      <w:pPr>
        <w:pStyle w:val="TextBody"/>
        <w:spacing w:before="24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ge">
                  <wp:posOffset>633476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pt;margin-top:498.8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essere titolare della prima posizione economica di cui all’art. 2 della sequenza contrattuale 25/7/2008;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ge">
                  <wp:posOffset>682498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pt;margin-top:537.4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i aver effettivamente ricoperto la funzione di D.S.G.A. e/o di responsabile amministrativo come da allegata dichiarazione di servizio</w:t>
      </w:r>
    </w:p>
    <w:p>
      <w:pPr>
        <w:pStyle w:val="TextBody"/>
        <w:tabs>
          <w:tab w:val="clear" w:pos="708"/>
          <w:tab w:val="left" w:pos="4700" w:leader="none"/>
        </w:tabs>
        <w:ind w:left="709" w:hanging="0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>Di avere una anzianità di servizio complessiva nel profilo di assistente amministrativo di  anni ____        mesi  ______  giorni  ______ 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</wp:posOffset>
                </wp:positionH>
                <wp:positionV relativeFrom="page">
                  <wp:posOffset>784098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pt;margin-top:617.4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jc w:val="both"/>
        <w:rPr/>
      </w:pPr>
      <w:r>
        <w:rPr/>
        <w:t xml:space="preserve">             </w:t>
      </w:r>
      <w:r>
        <w:rPr/>
        <w:t xml:space="preserve">di essere inserito nelle  graduatorie di istituto nelle scuole della provincia di  </w:t>
      </w:r>
      <w:r>
        <w:rPr>
          <w:lang w:val="en-US" w:eastAsia="en-US"/>
        </w:rPr>
        <w:t>___________________</w:t>
      </w:r>
      <w:r>
        <w:rPr/>
        <w:t xml:space="preserve">     nel profilo di assistente amministrativo, con  il seguente punteggio </w:t>
      </w:r>
      <w:r>
        <w:rPr>
          <w:lang w:val="en-US" w:eastAsia="en-US"/>
        </w:rPr>
        <w:t>__________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 xml:space="preserve">Data                                                                                                                                              Firma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851" w:right="680" w:gutter="0" w:header="51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Modello di domanda per la utilizzazione su posto vacante e /o disponibile nel profilo di D.S.G.A. ai sensi del Contratto Collettivo Decentrato Regionale concernente le utilizzazioni del personale docente</w:t>
    </w:r>
  </w:p>
  <w:p>
    <w:pPr>
      <w:pStyle w:val="Header"/>
      <w:jc w:val="both"/>
      <w:rPr/>
    </w:pPr>
    <w:r>
      <w:rPr/>
      <w:t xml:space="preserve"> </w:t>
    </w:r>
    <w:r>
      <w:rPr/>
      <w:t>educativo ed ATA per l’a.s. 201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42:00Z</dcterms:created>
  <dc:creator>Claudia</dc:creator>
  <dc:description/>
  <cp:keywords/>
  <dc:language>en-US</dc:language>
  <cp:lastModifiedBy>Administrator</cp:lastModifiedBy>
  <cp:lastPrinted>2013-08-27T15:06:00Z</cp:lastPrinted>
  <dcterms:modified xsi:type="dcterms:W3CDTF">2019-10-24T12:59:00Z</dcterms:modified>
  <cp:revision>83</cp:revision>
  <dc:subject/>
  <dc:title>All’U</dc:title>
</cp:coreProperties>
</file>