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GLI ELENCHI GRADUATI PROVINCIALI</w:t>
      </w:r>
    </w:p>
    <w:p>
      <w:pPr>
        <w:pStyle w:val="Normal"/>
        <w:jc w:val="center"/>
        <w:rPr/>
      </w:pPr>
      <w:r>
        <w:rPr>
          <w:b/>
        </w:rPr>
        <w:t>PER LA COPERTURA POSTI VACANTI E/O DISPONIBILI DI DSG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’UFFICIO SCOLASTICO REGIONALE PER IL VEN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UFFICIO VII – AMBITO TERRITORIALE DI VERO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9 ottobre 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Assistente Amministrativo  titolare/servizio presso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.S.G.A. di ruolo presso 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>Assistente Amministrativo immesso in ruolo dall’a.s. 2019/20  presso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Assistente Amministrativo con contratto a tempo determinato per l’a.s. 2019/20 in servizio  presso_____________________________________ inserito nelle graduatorie d’istituto  di 3^ fascia con il seguente punteggio_________ in possesso del diploma di Laurea previsto al punto 4 dell’Intesa del 12.9.2019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Assistente Amministrativo non ancora nominato a tempo determinato e inserito nelle graduatorie d’istituto di 3^ fascia con il seguente punteggio________ in possesso del diploma di Laurea previsto al punto 5 dell’Intesa del 12.9.2019 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opria disponibilità per la copertura  di uno dei  posti vacanti e/o disponibili di D.S.G.A. per tutto l’a.s. 2019/20 elencati nell’Avviso del 01.10.2019 dell’Ufficio VII – Ambito Territoriale di Verona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i essere in possesso del seguente titolo di studio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1080" w:hanging="79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urea specialistica in giurisprudenza (o titolo equipollente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1080" w:hanging="79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urea specialistica in scienze politiche, sociali e amministrative (o titolo equipollente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1080" w:hanging="79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aurea specialistica in economia e commercio (o titolo equipollente)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conseguito  nell’a.a. _________</w:t>
      </w:r>
      <w:r>
        <w:rPr>
          <w:color w:val="000000"/>
        </w:rPr>
        <w:t xml:space="preserve">  </w:t>
      </w:r>
      <w:r>
        <w:rPr>
          <w:color w:val="000000"/>
          <w:sz w:val="22"/>
          <w:szCs w:val="22"/>
        </w:rPr>
        <w:t>presso____________________________  con votazione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jc w:val="both"/>
        <w:rPr/>
      </w:pPr>
      <w:r>
        <w:rPr>
          <w:sz w:val="22"/>
          <w:szCs w:val="22"/>
          <w:lang w:eastAsia="zh-CN"/>
        </w:rPr>
        <w:t>di essere  beneficiario  della: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709" w:hanging="360"/>
        <w:jc w:val="both"/>
        <w:rPr/>
      </w:pPr>
      <w:r>
        <w:rPr>
          <w:sz w:val="22"/>
          <w:szCs w:val="22"/>
          <w:lang w:eastAsia="zh-CN"/>
        </w:rPr>
        <w:t>prima posizione economica di cui all’art. 2 della sequenza contrattuale 25 luglio 2008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709" w:hanging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econda  posizione  economica di cui all’art. 2 della sequenza contrattuale 25 luglio 2008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i aver svolto servizio nel profilo di D.S.G.A.: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i aver svolto servizio nel profilo di Assistente Amministrativo per i seguenti periodi:</w:t>
      </w:r>
    </w:p>
    <w:p>
      <w:pPr>
        <w:pStyle w:val="Normal"/>
        <w:suppressAutoHyphens w:val="true"/>
        <w:autoSpaceDE w:val="false"/>
        <w:spacing w:lineRule="auto" w:line="360"/>
        <w:ind w:left="1416" w:hanging="113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1416" w:hanging="113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1416" w:hanging="113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1416" w:hanging="113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1416" w:hanging="113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ind w:left="1416" w:hanging="113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al ….../……/…….. al ….../……/…….. presso ……………………………………..</w:t>
      </w:r>
    </w:p>
    <w:p>
      <w:pPr>
        <w:pStyle w:val="Normal"/>
        <w:autoSpaceDE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</w:t>
        <w:tab/>
        <w:tab/>
        <w:tab/>
        <w:tab/>
        <w:t>Firma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7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  <w:sz w:val="22"/>
      <w:szCs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hadow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59:00Z</dcterms:created>
  <dc:creator>redaelli</dc:creator>
  <dc:description/>
  <cp:keywords/>
  <dc:language>en-US</dc:language>
  <cp:lastModifiedBy>Administrator</cp:lastModifiedBy>
  <cp:lastPrinted>2019-10-01T12:35:00Z</cp:lastPrinted>
  <dcterms:modified xsi:type="dcterms:W3CDTF">2019-10-01T10:37:00Z</dcterms:modified>
  <cp:revision>15</cp:revision>
  <dc:subject/>
  <dc:title>DOMANDA PER LA PARTECIPAZIONE ALLE ATTIVITA’ PREVISTE DALL’ACCORDO TRA  REGIONE LOMBARDIA E MINISTERO DELL’ISTRUZIONE, DELL’UN</dc:title>
</cp:coreProperties>
</file>