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5664" w:hanging="0"/>
        <w:rPr/>
      </w:pPr>
      <w:r>
        <w:rPr/>
        <w:t xml:space="preserve">All’U. S. R. per  la  Toscana  –  Ufficio V       </w:t>
      </w:r>
    </w:p>
    <w:p>
      <w:pPr>
        <w:pStyle w:val="Heading1"/>
        <w:ind w:left="5664" w:hanging="0"/>
        <w:rPr/>
      </w:pPr>
      <w:r>
        <w:rPr/>
        <w:t xml:space="preserve">Ambito territoriale della provincia di Firen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l/La sottoscritt_ 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_  a _________________________________ il ___________ Assistente Amministrati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mpo indeterminato  titolare / in servizio presso 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edo l’iscrizione nell’elenco degli aspiranti alla utilizzazione su posti vacanti e/o disponibili di D.S.G.A. nella provincia di Firenze per l’anno scolastico 2020/21, secondo quanto previsto dal “Contratto Collettivo Decentrato Regionale concernente le utilizzazioni del personale docente educativo ed ATA per l’a.s. 2020/21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A tal fine dichiaro (sbarrare e compilare le voci che interessano):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ge">
                  <wp:posOffset>4295140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38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trovarmi in rapporto di lavoro a tempo parziale;</w:t>
      </w:r>
    </w:p>
    <w:p>
      <w:pPr>
        <w:pStyle w:val="TextBody"/>
        <w:ind w:left="709" w:hanging="0"/>
        <w:jc w:val="both"/>
        <w:rPr/>
      </w:pPr>
      <w:r>
        <w:rPr/>
        <w:t xml:space="preserve">            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ge">
                  <wp:posOffset>482219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79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seconda posizione economica di cui all’art. 2 della sequenza  contrattuale 25/7/2008 dall’a.s. _____ in quanto incluso nella graduatoria della provincia di ____ al posto ___  o  di essere inclus_ nella graduatoria del medesimo beneficio economico dall’a.s. _______ al posto_____ 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ge">
                  <wp:posOffset>568579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447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disponibile all’incarico di sostituzione del D.S.G.A. a titolo annuale nella scuola di titolarità e/o di servizio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ge">
                  <wp:posOffset>622554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490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Di essere in possesso della laurea in _________________________________________ conseguita Presso ___________________________________________________ nell’a. a. _______________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ge">
                  <wp:posOffset>6722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529.3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prima posizione economica di cui all’art. 2 della sequenza contrattuale 25/7/2008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724154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70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i aver effettivamente ricoperto la funzione di D.S.G.A.  e/o di responsabile amministrativo come da allegata dichiarazione di servizio.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i avere una anzianità di servizio complessiva nel profilo di assistente amministrativo di  anni ____        mesi  ______  giorni  ______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Data 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Fi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________________________________________</w:t>
      </w:r>
    </w:p>
    <w:sectPr>
      <w:headerReference w:type="default" r:id="rId2"/>
      <w:type w:val="nextPage"/>
      <w:pgSz w:w="11906" w:h="16838"/>
      <w:pgMar w:left="851" w:right="680" w:gutter="0" w:header="51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di domanda per la utilizzazione su posto vacante e /o disponibile nel profilo di D.S.G.A. ai sensi del Contratto Collettivo Decentrato Regionale concernente le utilizzazioni del personale docente educativo ed ATA per l’a.s. 2020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00:00Z</dcterms:created>
  <dc:creator>Claudia</dc:creator>
  <dc:description/>
  <dc:language>en-US</dc:language>
  <cp:lastModifiedBy>nb</cp:lastModifiedBy>
  <cp:lastPrinted>2013-08-27T15:06:00Z</cp:lastPrinted>
  <dcterms:modified xsi:type="dcterms:W3CDTF">2020-09-15T14:00:00Z</dcterms:modified>
  <cp:revision>2</cp:revision>
  <dc:subject/>
  <dc:title>All’U</dc:title>
</cp:coreProperties>
</file>