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l’USR TOSCANA 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fficio XI Ambito territoriale di Prato e Pistoia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ede di Pistoia</w:t>
      </w:r>
    </w:p>
    <w:p>
      <w:pPr>
        <w:pStyle w:val="Normal"/>
        <w:spacing w:lineRule="auto" w:line="360"/>
        <w:jc w:val="right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usp.pt@istruzione.it</w:t>
        </w:r>
      </w:hyperlink>
    </w:p>
    <w:p>
      <w:pPr>
        <w:pStyle w:val="Normal"/>
        <w:spacing w:lineRule="auto" w:line="36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Domanda per l’inserimento negli elenchi provinciali degli aspiranti alla nomina a DSGA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_______________________________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/a a __________________________________ provincia ( ____ ) il _____/_____/________ appartenente al profilo professionale di: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stente amministrativo di altra provincia dello stesso USR ___________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SGA di ruolo in servizio in una scuola viciniore _____________________________________________________________________________;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stente amministrativo immesso in ruolo a decorrere dall’a.s. 2020-21 ___________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ssistente amministrativo non di ruolo che ha già svolto l’incarico di DSGA nell’a.s. 2019/2020, in servizio con contratto fino al 31/08/2021 presso _______________________________________ in possesso del titolo di studio previsto dalla Tabella B allegata al CCNL comparto scuola del 29.11.2007 (laurea specialistica in giurisprudenza; in scienze politiche sociali e amministrative; in economia e commercio o titoli equipollenti);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ndidato inserito nelle graduatorie di istituto del profilo di assistente amministrativo che ha già svolto l’incarico di DSGA nell’a.s. 2019/2020, in possesso del titolo di studio previsto dalla Tabella B allegata al CCNL comparto scuola del 29.11.2007 (laurea specialistica in giurisprudenza; in scienze politiche sociali e amministrative; in economia e commercio o titoli equipollenti);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stente amministrativo non di ruolo, in servizio con contratto fino al 31/08/2021 presso ___________________________________________________ in possesso del titolo di studio previsto dalla Tabella B allegata al CCNL comparto scuola del 29.11.2007 (laurea specialistica in giurisprudenza; in scienze politiche sociali e amministrative; in economia e commercio o titoli equipollenti);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ndidato inserito nelle graduatorie di istituto del profilo di assistente amministrativo, in possesso del titolo di studio previsto dalla Tabella B allegata al CCNL comparto scuola del 29.11.2007;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CHIEDE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’inserimento negli elenchi graduati della provincia di _______________________________, ai fini dell’autorizzazione su posti vacanti/disponibili del profilo professionale di D.S.G.A.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tal fine, ai sensi dell’art. 46 del d.P.R. 445/2000 e sue modifiche e integrazioni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DICHIARA 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18"/>
          <w:szCs w:val="18"/>
        </w:rPr>
        <w:t>di essere beneficiario/a della 2° posizione economica di cui all’art. 2 della sequenza contrattuale del 25 luglio 2008;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18"/>
          <w:szCs w:val="18"/>
        </w:rPr>
        <w:t>di essere inserito/a nelle graduatorie di cui all’art. 2 della sequenza contrattuale del 25 luglio 2008;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i essere inserito/a nelle graduatorie definitive per la mobilità professionale di cui al CCNI del 3 dicembre 2010; 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i essere in possesso del titolo di studio per l’accesso all’area professionale D) (laurea triennale specifica) conseguito il____/____/______, presso________________________________; 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di aver svolto servizio a tempo indeterminato (ruolo) nel profilo professionale di Assistente amministrativo pari ad anni_____;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i aver svolto servizio a tempo determinato nel profilo professionale di DSGA nei seguenti periodi: per un totale di anni_________ mesi_______ e giorni_________; 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18"/>
          <w:szCs w:val="18"/>
        </w:rPr>
        <w:t>di aver svolto servizio a tempo indeterminato (ruolo) nel profilo professionale di Responsabile amministrativo pari a anni_____mesi______ e giorni_______;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6"/>
          <w:szCs w:val="26"/>
        </w:rPr>
        <w:t>□</w:t>
      </w: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i aver svolto servizio a tempo determinato (non ruolo) nel profilo professionale di Responsabile amministrativo o coordinatore pari ad anni_____;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ai sensi del D.L.vo 196/2003, autorizza l’Amministrazione in indirizzo ad utilizzare i dati personali dichiarati solo ai fini istituzionali e necessari per l’espletamento della procedura di cui alla presente domanda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______________________ li, ____/____/______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 riguardo esprime le seguenti preferenze: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) _____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) _____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) _____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4)_____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)_____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 fede ____________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b/>
        <w:szCs w:val="36"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36"/>
        <w:b/>
        <w:szCs w:val="36"/>
        <w:bCs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36"/>
        <w:b/>
        <w:szCs w:val="36"/>
        <w:bCs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6"/>
        <w:b/>
        <w:szCs w:val="36"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36"/>
        <w:b/>
        <w:szCs w:val="36"/>
        <w:bCs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36"/>
        <w:b/>
        <w:szCs w:val="36"/>
        <w:bCs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6"/>
        <w:b/>
        <w:szCs w:val="36"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36"/>
        <w:b/>
        <w:szCs w:val="36"/>
        <w:bCs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36"/>
        <w:b/>
        <w:szCs w:val="36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b/>
      <w:bCs/>
      <w:sz w:val="36"/>
      <w:szCs w:val="36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pt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18:03Z</dcterms:created>
  <dc:creator>Nadia Corsini</dc:creator>
  <dc:description/>
  <dc:language>en-US</dc:language>
  <cp:lastModifiedBy/>
  <cp:revision>0</cp:revision>
  <dc:subject/>
  <dc:title/>
</cp:coreProperties>
</file>